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ekonomiczno -finansowa wniosku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3. Wysokość przyznanej pożyczki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4. Propozycje dotyczące terminu uruchomienia 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 xml:space="preserve">2. 5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60"/>
        <w:rPr/>
      </w:pPr>
      <w:r>
        <w:rPr/>
        <w:t>2. 6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103_4180086783"/>
            <w:bookmarkStart w:id="1" w:name="__Fieldmark__103_4180086783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04_4180086783"/>
            <w:bookmarkStart w:id="3" w:name="__Fieldmark__104_4180086783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105_4180086783"/>
            <w:bookmarkStart w:id="5" w:name="__Fieldmark__105_4180086783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106_4180086783"/>
            <w:bookmarkStart w:id="7" w:name="__Fieldmark__106_4180086783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107_4180086783"/>
            <w:bookmarkStart w:id="9" w:name="__Fieldmark__107_4180086783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108_4180086783"/>
            <w:bookmarkStart w:id="11" w:name="__Fieldmark__108_4180086783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109_4180086783"/>
            <w:bookmarkStart w:id="13" w:name="__Fieldmark__109_4180086783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. 7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/S Część ekonomiczno -finansowa wniosku składanego przez jednostki samorządu terytorialnego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 grudnia 2015 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24:00Z</dcterms:created>
  <dc:creator>Marta</dc:creator>
  <dc:description/>
  <cp:keywords/>
  <dc:language>en-US</dc:language>
  <cp:lastModifiedBy>kflaczyk</cp:lastModifiedBy>
  <cp:lastPrinted>2014-03-04T13:12:00Z</cp:lastPrinted>
  <dcterms:modified xsi:type="dcterms:W3CDTF">2017-10-17T07:25:00Z</dcterms:modified>
  <cp:revision>4</cp:revision>
  <dc:subject/>
  <dc:title>część C/S wniosku samorząd terytorialny</dc:title>
</cp:coreProperties>
</file>