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3 poz. 672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Heading1"/>
        <w:tabs>
          <w:tab w:val="clear" w:pos="180"/>
        </w:tabs>
        <w:spacing w:lineRule="auto" w:line="240" w:before="0" w:after="0"/>
        <w:ind w:left="540" w:hanging="54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 4. Dodatkowe informacje o wnioskodawcy – dot. osoby fizycznej prowadzącej działalność gospodarczą – zał. nr 1 do wniosku C/P.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1870830959"/>
            <w:bookmarkStart w:id="1" w:name="__Fieldmark__52_1870830959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1870830959"/>
            <w:bookmarkStart w:id="3" w:name="__Fieldmark__53_1870830959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1870830959"/>
            <w:bookmarkStart w:id="5" w:name="__Fieldmark__54_187083095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1870830959"/>
            <w:bookmarkStart w:id="7" w:name="__Fieldmark__55_187083095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1870830959"/>
            <w:bookmarkStart w:id="9" w:name="__Fieldmark__56_187083095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1870830959"/>
            <w:bookmarkStart w:id="11" w:name="__Fieldmark__57_187083095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1870830959"/>
            <w:bookmarkStart w:id="13" w:name="__Fieldmark__58_1870830959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1870830959"/>
            <w:bookmarkStart w:id="15" w:name="__Fieldmark__59_1870830959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1870830959"/>
            <w:bookmarkStart w:id="17" w:name="__Fieldmark__60_1870830959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3 r. poz. 330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 grudnia 2015 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msochal</dc:creator>
  <dc:description/>
  <dc:language>en-US</dc:language>
  <cp:lastModifiedBy>Karol Mazanka</cp:lastModifiedBy>
  <cp:lastPrinted>2014-03-17T08:26:00Z</cp:lastPrinted>
  <dcterms:modified xsi:type="dcterms:W3CDTF">2015-11-25T09:28:00Z</dcterms:modified>
  <cp:revision>8</cp:revision>
  <dc:subject/>
  <dc:title>C/P</dc:title>
</cp:coreProperties>
</file>