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</wp:posOffset>
                </wp:positionH>
                <wp:positionV relativeFrom="paragraph">
                  <wp:posOffset>-34290</wp:posOffset>
                </wp:positionV>
                <wp:extent cx="5965190" cy="90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90424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 xml:space="preserve">Pomoc horyzontalna na cele z zakresu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>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69.7pt;height:71.2pt;mso-wrap-distance-left:9.05pt;mso-wrap-distance-right:9.05pt;mso-wrap-distance-top:0pt;mso-wrap-distance-bottom:0pt;margin-top:-2.7pt;mso-position-vertical-relative:text;margin-left:-2.7pt;mso-position-horizontal-relative:text">
                <v:textbox inset="0.1in,0.10625in">
                  <w:txbxContent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 xml:space="preserve">Pomoc horyzontalna na cele z zakresu </w:t>
                      </w:r>
                    </w:p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>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4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dzielana zgodnie z:</w:t>
        <w:tab/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- rozporządzeniem Komisji (UE) nr 651/2014 z dnia 17 czerwca 2014r. uznające niektóre rodzaje pomocy za zgodne z rynkiem wewnętrznym w zastosowaniu art. 107 i 108 Traktatu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(Dz. Urz. UE L 2014/187z 26.06.2014r. z późn. zm.) zwane dalej: „rozporządzeni Komisji (UE) nr 651/2014”,</w:t>
      </w:r>
    </w:p>
    <w:p>
      <w:pPr>
        <w:pStyle w:val="Normal"/>
        <w:spacing w:before="24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- </w:t>
      </w:r>
      <w:bookmarkStart w:id="0" w:name="_Hlk161751254"/>
      <w:r>
        <w:rPr>
          <w:sz w:val="20"/>
          <w:szCs w:val="20"/>
        </w:rPr>
        <w:t xml:space="preserve">rozporządzeniem Ministra Klimatu i Środowiska z dnia 15 lutego 2024 r. w sprawie szczegółowych warunków udzielania przez wojewódzkie fundusze ochrony środowiska i gospodarki wodnej horyzontalnej pomocy publicznej na cele z zakresu ochrony środowiska (Dz. U. poz. 213),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bookmarkEnd w:id="0"/>
      <w:r>
        <w:rPr>
          <w:sz w:val="20"/>
          <w:szCs w:val="20"/>
        </w:rPr>
        <w:t xml:space="preserve">- rozporządzeniem Rady Ministrów z dnia 29 marca 2010r. w sprawie zakresu 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z 2010 r., Nr 53, poz. 312 z późn. zm.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360" w:after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mię i nazwisko albo nazwa Wnioskodawcy: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60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>(zgodnie z definicją mikro-, małego i średniego przedsiębiorstwa zawartą w załączniku I do rozporządzenia Komisji (UE) nr 651/2014)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23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ikro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95885</wp:posOffset>
                      </wp:positionV>
                      <wp:extent cx="22860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7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ał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6200</wp:posOffset>
                      </wp:positionV>
                      <wp:extent cx="228600" cy="180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Średni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3185</wp:posOffset>
                      </wp:positionV>
                      <wp:extent cx="228600" cy="1809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Duż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4930</wp:posOffset>
                      </wp:positionV>
                      <wp:extent cx="228600" cy="1809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5.9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 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Przeznaczenie pomocy</w:t>
        <w:tab/>
        <w:br/>
        <w:t xml:space="preserve">(proszę zaznaczyć właściwy kwadrat zgodnie z § 4 </w:t>
      </w:r>
      <w:bookmarkStart w:id="1" w:name="_Hlk161829181"/>
      <w:r>
        <w:rPr/>
        <w:t xml:space="preserve">rozporządzeniem Ministra Klimatu i Środowiska z dnia 15 lutego 2024 r. w sprawie szczegółowych warunków udzielania przez wojewódzkie fundusze ochrony środowiska i gospodarki wodnej horyzontalnej pomocy publicznej na cele z zakresu ochrony środowiska) </w:t>
      </w:r>
    </w:p>
    <w:p>
      <w:pPr>
        <w:pStyle w:val="Normal"/>
        <w:spacing w:before="24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985"/>
        <w:gridCol w:w="1584"/>
      </w:tblGrid>
      <w:tr>
        <w:trPr>
          <w:trHeight w:val="33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westycje umożliwiające: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cję emisji zanieczyszczeń w stopniu wykraczającym ponad standardy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71755</wp:posOffset>
                      </wp:positionV>
                      <wp:extent cx="228600" cy="1809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6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/>
            </w:pPr>
            <w:r>
              <w:rPr>
                <w:sz w:val="20"/>
                <w:szCs w:val="20"/>
              </w:rPr>
              <w:t>redukcję emisji zanieczyszczeń  w przypadku, gdy nie zostały ustanowione standardy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4775</wp:posOffset>
                      </wp:positionV>
                      <wp:extent cx="228600" cy="1809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pt;margin-top:8.2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eśniejsze dostosowanie do opublikowanych, ale jeszcze nieobowiązujących standardów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66675</wp:posOffset>
                      </wp:positionV>
                      <wp:extent cx="228600" cy="1809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2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infrastrukturę ładowania lub infrastrukturę tankowan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polegające na zakupie pojazdów ekologicznie czystych lub pojazdów bezemisyjnych lub na doposażeniu pojazdów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spierające efektywność energetyczną inną niż w budynka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72390</wp:posOffset>
                      </wp:positionV>
                      <wp:extent cx="228600" cy="18097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pt;margin-top:5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spierające efektywność energetyczną w budynka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86360</wp:posOffset>
                      </wp:positionV>
                      <wp:extent cx="228600" cy="1809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6.8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ułatwianie zawierania umów o poprawę efektywności energetycznej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71755</wp:posOffset>
                      </wp:positionV>
                      <wp:extent cx="228600" cy="1809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6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na propagowanie energii ze źródeł odnawialnych i propagowanie wodoru  odnawialneg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33350</wp:posOffset>
                      </wp:positionV>
                      <wp:extent cx="228600" cy="1809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10.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wysokosprawną kogenerację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60325</wp:posOffset>
                      </wp:positionV>
                      <wp:extent cx="228600" cy="1809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4.7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dotyczące naprawy szkód wyrządzonych środowisku, ochrony przyrody oraz łagodzenia zmian klimat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21920</wp:posOffset>
                      </wp:positionV>
                      <wp:extent cx="228600" cy="1809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9.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efektywny energetycznie system ciepłowniczy i chłodnicz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71120</wp:posOffset>
                      </wp:positionV>
                      <wp:extent cx="228600" cy="1809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5.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efektywne gospodarowanie zasobami i wspieranie przechodzenia na gospodarkę o obiegu zamknięty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3190</wp:posOffset>
                      </wp:positionV>
                      <wp:extent cx="228600" cy="1809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9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infrastrukturę energetyczn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34290</wp:posOffset>
                      </wp:positionV>
                      <wp:extent cx="228600" cy="1809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2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badania i usługi doradcze dotyczące ochrony środowiska i kwestii energetyczny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7310</wp:posOffset>
                      </wp:positionV>
                      <wp:extent cx="228600" cy="1809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5.3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8" w:leader="none"/>
        </w:tabs>
        <w:ind w:left="1004" w:hanging="1004"/>
        <w:rPr>
          <w:b/>
          <w:b/>
        </w:rPr>
      </w:pPr>
      <w:r>
        <w:rPr>
          <w:b/>
        </w:rPr>
        <w:t>Koszty kwalifikujące się do objęcia pomocą</w:t>
      </w:r>
    </w:p>
    <w:p>
      <w:pPr>
        <w:pStyle w:val="Normal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 xml:space="preserve">Kosztami kwalifikującymi się do objęcia pomocą są koszty inwestycji albo działania poniesione po dniu złożenia wniosku o udzielenie pomocy, z wyjątkiem pomocy, o której mowa </w:t>
      </w:r>
      <w:r>
        <w:rPr>
          <w:spacing w:val="-2"/>
          <w:sz w:val="20"/>
          <w:szCs w:val="20"/>
        </w:rPr>
        <w:t>pkt IV ppkt 9.</w:t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o obliczenia wartości kosztów kwalifikujących się do objęcia pomocą stosuje się art. 7 ust. 1 i 3 rozporządzenia Komisji (UE) nr 651/2014.</w:t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before="120" w:after="0"/>
        <w:ind w:left="1704" w:hanging="1704"/>
        <w:jc w:val="both"/>
        <w:rPr>
          <w:i/>
          <w:i/>
          <w:sz w:val="20"/>
          <w:szCs w:val="20"/>
        </w:rPr>
      </w:pPr>
      <w:r>
        <w:rPr>
          <w:b/>
          <w:spacing w:val="-2"/>
        </w:rPr>
        <w:t>wartość kosztów kwalifikujących się do objęcia pomocą: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pacing w:val="-2"/>
          <w:sz w:val="4"/>
          <w:szCs w:val="20"/>
        </w:rPr>
      </w:pPr>
      <w:r>
        <w:rPr>
          <w:b/>
          <w:i/>
          <w:iCs/>
          <w:spacing w:val="-2"/>
          <w:sz w:val="4"/>
          <w:szCs w:val="20"/>
        </w:rPr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b/>
          <w:b/>
          <w:i/>
          <w:i/>
          <w:iCs/>
          <w:spacing w:val="-2"/>
          <w:sz w:val="4"/>
        </w:rPr>
      </w:pPr>
      <w:r>
        <w:rPr>
          <w:b/>
          <w:i/>
          <w:iCs/>
          <w:spacing w:val="-2"/>
          <w:sz w:val="4"/>
        </w:rPr>
        <w:t xml:space="preserve">  </w:t>
      </w:r>
    </w:p>
    <w:p>
      <w:pPr>
        <w:pStyle w:val="Normal"/>
        <w:spacing w:before="120" w:after="240"/>
        <w:ind w:left="284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0"/>
        <w:jc w:val="both"/>
        <w:rPr>
          <w:b/>
          <w:b/>
          <w:spacing w:val="-2"/>
          <w:sz w:val="4"/>
        </w:rPr>
      </w:pPr>
      <w:r>
        <w:rPr>
          <w:b/>
          <w:spacing w:val="-2"/>
        </w:rPr>
        <w:t>wartość kosztów kwalifikujących się do objęcia pomocą należy ustalić zgodnie z poniższymi przesłankami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8" w:leader="none"/>
        </w:tabs>
        <w:spacing w:before="120" w:after="0"/>
        <w:ind w:left="568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</w:t>
      </w:r>
      <w:bookmarkStart w:id="2" w:name="_Hlk162270676"/>
      <w:r>
        <w:rPr>
          <w:b/>
          <w:bCs/>
          <w:spacing w:val="-2"/>
          <w:sz w:val="20"/>
          <w:szCs w:val="20"/>
        </w:rPr>
        <w:t xml:space="preserve">pkt IV ppkt 1, </w:t>
      </w:r>
      <w:r>
        <w:rPr>
          <w:spacing w:val="-2"/>
          <w:sz w:val="20"/>
          <w:szCs w:val="20"/>
        </w:rPr>
        <w:t xml:space="preserve">gdy pomoc udzielana jest w procedurze, o której mowa w </w:t>
      </w:r>
      <w:r>
        <w:rPr>
          <w:bCs/>
          <w:iCs/>
          <w:sz w:val="20"/>
          <w:szCs w:val="20"/>
        </w:rPr>
        <w:t xml:space="preserve">§ 11 pkt 2 </w:t>
      </w:r>
      <w:r>
        <w:rPr>
          <w:bCs/>
          <w:sz w:val="20"/>
          <w:szCs w:val="20"/>
        </w:rPr>
        <w:t xml:space="preserve">rozporządzenia Ministra Klimatu i Środowiska z dnia 15 lutego 2024r. w sprawie szczegółowych warunków udzielania przez wojewódzkie fundusze ochrony środowiska i gospodarki wodnej horyzontalnej pomocy publicznej na cele z zakresu ochrony środowiska </w:t>
      </w:r>
      <w:bookmarkEnd w:id="2"/>
      <w:r>
        <w:rPr>
          <w:spacing w:val="-2"/>
          <w:sz w:val="20"/>
          <w:szCs w:val="20"/>
        </w:rPr>
        <w:t>za koszty kwalifikujące się do objęcia pomocą uznaje się koszty inwestycji:</w:t>
      </w:r>
    </w:p>
    <w:p>
      <w:pPr>
        <w:pStyle w:val="Normal"/>
        <w:ind w:left="1004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ustalane zgodnie z art. 36 ust. 4 rozporządzenia Komisji (UE) nr 651/2014</w:t>
      </w:r>
      <w:r>
        <w:rPr>
          <w:sz w:val="20"/>
          <w:szCs w:val="20"/>
        </w:rPr>
        <w:t xml:space="preserve"> - kosztami kwalifikowalnymi są dodatkowe koszty inwestycji określane w drodze porównania kosztów inwestycji z kosztami scenariusza alternatywnego, które wystąpiłyby w przypadku braku pomocy, </w:t>
      </w:r>
    </w:p>
    <w:p>
      <w:pPr>
        <w:pStyle w:val="Normal"/>
        <w:ind w:left="1069" w:hanging="0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>albo</w:t>
      </w:r>
    </w:p>
    <w:p>
      <w:pPr>
        <w:pStyle w:val="Normal"/>
        <w:ind w:left="1004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-2"/>
          <w:sz w:val="20"/>
          <w:szCs w:val="20"/>
        </w:rPr>
        <w:t>bezpośrednio związane z osiągnięciem wyższego poziomu ochrony środowiska.</w:t>
      </w:r>
    </w:p>
    <w:p>
      <w:pPr>
        <w:pStyle w:val="Akapitzlis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709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za koszty kwalifikujące się do objęcia pomocą, o której mowa w pkt IV ppkt 1, uznaje się koszty inwestycji bezpośrednio związane z osiągnięciem wyższego poziomu ochrony środowiska:</w:t>
      </w:r>
    </w:p>
    <w:p>
      <w:pPr>
        <w:pStyle w:val="Normal"/>
        <w:spacing w:before="120" w:after="0"/>
        <w:ind w:left="208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1069" w:hanging="360"/>
        <w:jc w:val="both"/>
        <w:rPr/>
      </w:pPr>
      <w:bookmarkStart w:id="3" w:name="_Hlk162343556"/>
      <w:bookmarkEnd w:id="3"/>
      <w:r>
        <w:rPr>
          <w:spacing w:val="-2"/>
          <w:sz w:val="20"/>
          <w:szCs w:val="20"/>
        </w:rPr>
        <w:t>wartość pomocy nie może przekraczać różnicy między kosztami kwalifikującymi się do objęcia pomocą a zyskiem operacyjnym albo</w:t>
      </w:r>
    </w:p>
    <w:p>
      <w:pPr>
        <w:pStyle w:val="Normal"/>
        <w:ind w:left="349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Heading3"/>
        <w:numPr>
          <w:ilvl w:val="0"/>
          <w:numId w:val="14"/>
        </w:numPr>
        <w:ind w:left="1069" w:hanging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pacing w:val="-2"/>
          <w:sz w:val="20"/>
          <w:szCs w:val="20"/>
        </w:rPr>
        <w:t xml:space="preserve">intensywność pomocy nie może przekraczać 50% intensywności pomocy ustalonej zgodnie z </w:t>
      </w:r>
      <w:bookmarkStart w:id="4" w:name="_Hlk161921723"/>
      <w:r>
        <w:rPr>
          <w:b w:val="false"/>
          <w:bCs/>
          <w:iCs/>
          <w:sz w:val="20"/>
          <w:szCs w:val="20"/>
        </w:rPr>
        <w:t xml:space="preserve">§ 14 </w:t>
      </w:r>
      <w:r>
        <w:rPr>
          <w:b w:val="false"/>
          <w:bCs/>
          <w:sz w:val="20"/>
          <w:szCs w:val="20"/>
        </w:rPr>
        <w:t>Rozporządzeniem Ministra Klimatu i Środowiska z dnia 15 lutego 2024r. w sprawie szczegółowych warunków udzielania przez wojewódzkie fundusze ochrony środowiska i gospodarki wodnej horyzontalnej pomocy publicznej na cele z zakresu ochrony środowisk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8" w:leader="none"/>
        </w:tabs>
        <w:spacing w:before="120" w:after="0"/>
        <w:ind w:left="568" w:hanging="568"/>
        <w:jc w:val="both"/>
        <w:rPr>
          <w:spacing w:val="-2"/>
          <w:sz w:val="20"/>
          <w:szCs w:val="20"/>
        </w:rPr>
      </w:pPr>
      <w:bookmarkStart w:id="5" w:name="_Hlk162343556"/>
      <w:bookmarkEnd w:id="5"/>
      <w:bookmarkEnd w:id="4"/>
      <w:r>
        <w:rPr>
          <w:b/>
          <w:bCs/>
          <w:spacing w:val="-2"/>
          <w:sz w:val="20"/>
          <w:szCs w:val="20"/>
        </w:rPr>
        <w:t>W przypadku inwestycji ujętych w pkt IV</w:t>
      </w:r>
      <w:r>
        <w:rPr>
          <w:b/>
          <w:bCs/>
          <w:color w:val="FF0000"/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 xml:space="preserve">ppkt 2 </w:t>
      </w:r>
      <w:r>
        <w:rPr>
          <w:spacing w:val="-2"/>
          <w:sz w:val="20"/>
          <w:szCs w:val="20"/>
        </w:rPr>
        <w:t>koszty kwalifikujące się do objęcia pomocą ustala się zgodnie z art. 36a ust. 3 rozporządzenia Komisji (UE) nr 651/2014.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tami kwalifikowalnymi są koszty budowy, instalacji lub modernizacji infrastruktury ładowania lub tankowania. Mogą one obejmować koszty samej infrastruktury ładowania lub tankowania, instalację lub modernizację komponentów elektrycznych lub komponentów innego rodzaju, w tym transformatorów 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ektroenergetycznych, które są niezbędne do przyłączenia infrastruktury ładowania lub tankowania do sieci do lokalnej jednostki produkcji lub magazynowania energii elektrycznej lub wodoru, jak również powiązanych urządzeń technicznych, robót, w zakresie inżynierii lądowej i wodnej, przystosowania gruntów lub dróg, koszty instalacji oraz koszty uzyskania powiązanych pozwoleń. Koszty kwalifikowalne mogą również obejmować koszty inwestycji w wytwarzanie na miejscu energii elektrycznej ze źródeł odnawialnych lub wodoru odnawialnego oraz koszty inwestycji w jednostki magazynowania energii elektrycznej ze źródeł odnawialnych lub wodoru. 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0"/>
        </w:numPr>
        <w:ind w:left="360" w:hanging="360"/>
        <w:jc w:val="both"/>
        <w:rPr/>
      </w:pPr>
      <w:r>
        <w:rPr>
          <w:b/>
          <w:bCs/>
          <w:sz w:val="20"/>
          <w:szCs w:val="20"/>
        </w:rPr>
        <w:t>W przypadku inwestycji ujętych w pkt IV ppkt 3</w:t>
      </w:r>
      <w:r>
        <w:rPr>
          <w:sz w:val="20"/>
          <w:szCs w:val="20"/>
        </w:rPr>
        <w:t xml:space="preserve"> koszty kwalifikujące się do objęcia pomocą ustala się z art. 36b  ust. 3 rozporządzenia Komisji (UE) nr 651/2014 - za koszty kwalifikowalne uznaje się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inwestycji obejmujących zakup pojazdów ekologicznie czystych lub pojazdów bezemisyjnych  - dodatkowe koszty dotyczące zakupu pojazdu ekologicznie czystego lub pojazdu bezemisyjnego. Koszty te oblicza się jako różnicę między kosztami inwestycji związanymi z zakupem pojazdu ekologicznie czystego lub pojazdu bezemisyjnego oraz kosztami inwestycji związanymi z zakupem pojazdu tej samej kategorii, spełniającego już obowiązujące i mające zastosowanie unijne normy, który zostałby zakupiony w przypadku braku pomocy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0"/>
          <w:szCs w:val="20"/>
        </w:rPr>
        <w:t>w przypadku inwestycji obejmujących leasing pojazdów ekologicznie czystych lub pojazdów bezemisyjnych – dodatkowe koszty dotyczące leasingu pojazdu ekologicznie czystego lub pojazdu bezemisyjnego. Koszty te oblicza się jako różnicę między wartością bieżącą netto leasingu pojazdu ekologicznie czystego lub pojazdu bezemisyjnego i wartością bieżącą netto leasingu pojazdu tej samej kategorii, spełniającego obowiązujące już unijne normy, który zostałby wzięty w leasing w przypadku braku pomocy. Na potrzeby określenia kosztów kwalifikowalnych nie uwzględnia się kosztów operacyjnych związanych z eksploatacją pojazdów, w tym kosztów energii, kosztów ubezpieczenia i kosztów konserwacji, niezależnie od tego, czy zostały one uwzględnione w umowie leasingu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inwestycji obejmujących doposażenie pojazdów, aby umożliwić ich zakwalifikowanie jako pojazdy ekologicznie czyste lub pojazdy bezemisyjne, kosztami inwestycji są koszty doposażenia.   </w:t>
      </w:r>
    </w:p>
    <w:p>
      <w:pPr>
        <w:pStyle w:val="Normal"/>
        <w:numPr>
          <w:ilvl w:val="1"/>
          <w:numId w:val="10"/>
        </w:numPr>
        <w:spacing w:before="120" w:after="0"/>
        <w:ind w:left="360" w:hanging="36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, gdy inwestycja ujęta w pkt IV ppkt 4 </w:t>
      </w:r>
      <w:r>
        <w:rPr>
          <w:spacing w:val="-2"/>
          <w:sz w:val="20"/>
          <w:szCs w:val="20"/>
        </w:rPr>
        <w:t>udzielana jest w procedurze, o której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30 pkt 2 </w:t>
      </w:r>
      <w:r>
        <w:rPr>
          <w:bCs/>
          <w:sz w:val="20"/>
          <w:szCs w:val="20"/>
        </w:rPr>
        <w:t>rozporządzenia Ministra Klimatu i Środowiska z dnia 15 lutego 2024 r. w sprawie szczegółowych warunków udzielania przez wojewódzkie fundusze ochrony środowiska i gospodarki wodnej horyzontalnej pomocy publicznej na cele z zakresu ochrony środowiska, koszty kwalifikujące się do objęcia pomocą:</w:t>
      </w:r>
    </w:p>
    <w:p>
      <w:pPr>
        <w:pStyle w:val="Normal"/>
        <w:spacing w:before="120" w:after="0"/>
        <w:ind w:left="36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ustala się zgodnie z art. 38 ust. 3 rozporządzenia Komisji (UE) nr 651/2014 – za koszty kwalifikowalne uznaje się dodatkowe koszty inwestycji niezbędne do osiągnięcia wyższego poziomu efektywności energetycznej. Są one określane w drodze porównania kosztów inwestycji z kosztami scenariusza alternatywnego, który wystąpiłby w przypadku braku pomocy, w następujący sposób: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scenariusz alternatywny polega na przeprowadzeniu inwestycji mniej efektywnej energetycznie odpowiadającej normalnym praktykom handlowym w danym sektorze lub dla danej działalności, koszty kwalifikowalne stanowią różnicę miedzy kosztami inwestycji, na którą przyznano pomoc państwa i kosztami inwestycji mniej efektywnej energetycznie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scenariusz alternatywny polega na przeprowadzeniu tej samej inwestycji w późniejszym terminie, koszty kwalifikowalne stanowią różnicę stanowią różnicę miedzy kosztami inwestycji, na którą przyznano pomoc państwa i wartością bieżącą netto kosztów późniejszej inwestycji, dyskontowaną do wartości na moment, w którym inwestycja objęta pomocą zostałaby przeprowadzona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spacing w:val="-2"/>
          <w:sz w:val="20"/>
          <w:szCs w:val="20"/>
        </w:rPr>
        <w:t>w przypadku, gdy scenariusz alternatywny polega na utrzymaniu działania istniejącej instalacji i istniejącego sprzętu, koszty kwalifikowalne stanowią różnicę między kosztami inwestycji, na którą przyznano pomoc państwa i wartością bieżącą netto inwestycji w konserwację, naprawę i modernizację istniejącej instalacji i istniejącego sprzętu, dyskontowaną do wartości na moment, w którym inwestycja objęta pomocą zostałaby przeprowadzona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w przypadku sprzętu będącego przedmiotem umowy leasingu koszty kwalifikowalne stanowią różnicę wartości bieżącej netto między kwotą leasingu sprzętu, na który przyznano pomoc państwa i kwotą </w:t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leasingu sprzętu mniej efektywnego energetycznie, który zostałby wzięty w leasing w przypadku braku pomocy .</w:t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sztów, które nie są bezpośrednio związane z osiągnięciem wyższego poziomu efektywności energetycznej, nie uznaje się za kwalifikowalne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5 </w:t>
      </w:r>
      <w:r>
        <w:rPr>
          <w:spacing w:val="-2"/>
          <w:sz w:val="20"/>
          <w:szCs w:val="20"/>
        </w:rPr>
        <w:t xml:space="preserve">koszty kwalifikujące się do objęcia pomocą ustala się zgodnie z art. 38a ust. 5 rozporządzenia Komisji (UE) nr 651/2014, z uwzględnieniem art. 38 ust. 7 i 9 tego rozporządzenia.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Za koszty kwalifikowalne uznaje się całkowite koszty inwestycji. Kosztów, które nie są bezpośrednio związane z osiągnięciem wyższego poziomu efektywności energetycznej budynku, nie uznaje się za kwalifikowalne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Pomoc wskazana w pkt IV ppkt 6 </w:t>
      </w:r>
      <w:r>
        <w:rPr>
          <w:spacing w:val="-2"/>
          <w:sz w:val="20"/>
          <w:szCs w:val="20"/>
        </w:rPr>
        <w:t>udzielana jest w formie pożyczki zgodnie z art. 38b ust. 4-6  i 8 rozporządzenia Komisji (UE) nr 651/2014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7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8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9 </w:t>
      </w:r>
      <w:r>
        <w:rPr>
          <w:spacing w:val="-2"/>
          <w:sz w:val="20"/>
          <w:szCs w:val="20"/>
        </w:rPr>
        <w:t>koszty kwalifikujące się do objęcia pomocą ustala się zgodnie z:</w:t>
      </w:r>
    </w:p>
    <w:p>
      <w:pPr>
        <w:pStyle w:val="Normal"/>
        <w:numPr>
          <w:ilvl w:val="0"/>
          <w:numId w:val="4"/>
        </w:numPr>
        <w:spacing w:before="120" w:after="0"/>
        <w:ind w:left="1003" w:hanging="360"/>
        <w:jc w:val="both"/>
        <w:rPr>
          <w:spacing w:val="-2"/>
          <w:sz w:val="20"/>
          <w:szCs w:val="20"/>
        </w:rPr>
      </w:pPr>
      <w:bookmarkStart w:id="6" w:name="_Hlk162004846"/>
      <w:r>
        <w:rPr>
          <w:spacing w:val="-2"/>
          <w:sz w:val="20"/>
          <w:szCs w:val="20"/>
        </w:rPr>
        <w:t>art. 45 ust. 6 i 7 rozporządzenia Komisji (UE) nr 651/2014  dla inwestycji, o których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53 pkt 1 i 2 </w:t>
      </w:r>
      <w:r>
        <w:rPr>
          <w:bCs/>
          <w:sz w:val="20"/>
          <w:szCs w:val="20"/>
        </w:rPr>
        <w:t xml:space="preserve">rozporządzenia Ministra Klimatu i Środowiska z dnia 15 lutego 2024 r. w sprawie szczegółowych warunków udzielania przez wojewódzkie fundusze ochrony środowiska i gospodarki wodnej horyzontalnej pomocy publicznej na cele z zakresu ochrony środowiska </w:t>
      </w:r>
      <w:bookmarkEnd w:id="6"/>
      <w:r>
        <w:rPr>
          <w:bCs/>
          <w:sz w:val="20"/>
          <w:szCs w:val="20"/>
        </w:rPr>
        <w:t>- w przypadku inwestycji w remediację szkód wyrządzonych środowisku lub rekultywację siedlisk przyrodniczych i ekosystemów kosztami kwalifikowalnymi są koszty prac remediacyjnych lub rekultywacyjnych pomniejszone o wzrost wartości gruntu lub nieruchomości,</w:t>
      </w:r>
    </w:p>
    <w:p>
      <w:pPr>
        <w:pStyle w:val="Normal"/>
        <w:numPr>
          <w:ilvl w:val="0"/>
          <w:numId w:val="4"/>
        </w:numPr>
        <w:spacing w:before="120" w:after="0"/>
        <w:ind w:left="1003" w:hanging="36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rt. 45 ust. 8 rozporządzenia Komisji (UE) nr 651/2014  dla inwestycji , o których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53 pkt 3 i 4 </w:t>
      </w:r>
      <w:r>
        <w:rPr>
          <w:bCs/>
          <w:sz w:val="20"/>
          <w:szCs w:val="20"/>
        </w:rPr>
        <w:t xml:space="preserve">rozporządzenia Ministra Klimatu i Środowiska z dnia 15 lutego 2024 r. w sprawie szczegółowych warunków udzielania przez wojewódzkie fundusze ochrony środowiska i gospodarki wodnej horyzontalnej pomocy publicznej na cele z zakresu ochrony środowiska – w przypadku inwestycji w ochronę lub odbudowę bioróżnorodności oraz wdrażanie rozwiązań opartych na zasobach przyrody w celu łagodzenia zmiany klimatu i przystosowywania się do niej kosztami kwalifikowalnymi są łączne koszty prac przyczyniających się do ochrony lub odbudowy bioróżnorodności lub wdrożenia rozwiązań opartych na zasobach przyrody w celu łagodzenia zmiany klimatu i przystosowywania się do niej. 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b/>
          <w:bCs/>
          <w:spacing w:val="-2"/>
          <w:sz w:val="20"/>
          <w:szCs w:val="20"/>
        </w:rPr>
        <w:t>W przypadku inwestycji ujętych w pkt IV ppkt 10</w:t>
      </w:r>
      <w:r>
        <w:rPr>
          <w:spacing w:val="-2"/>
          <w:sz w:val="20"/>
          <w:szCs w:val="20"/>
        </w:rPr>
        <w:t xml:space="preserve"> 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bookmarkStart w:id="7" w:name="_Hlk162251621"/>
      <w:bookmarkEnd w:id="7"/>
      <w:r>
        <w:rPr>
          <w:b/>
          <w:bCs/>
          <w:spacing w:val="-2"/>
          <w:sz w:val="20"/>
          <w:szCs w:val="20"/>
        </w:rPr>
        <w:t xml:space="preserve">W przypadku inwestycji ujętych w pkt IV ppkt 11 </w:t>
      </w:r>
      <w:r>
        <w:rPr>
          <w:spacing w:val="-2"/>
          <w:sz w:val="20"/>
          <w:szCs w:val="20"/>
        </w:rPr>
        <w:t>koszty kwalifikujące się do objęcia pomocą ustala się zgodnie z art. 47 ust. 7 rozporządzenia Komisji (UE) nr 651/2014.</w:t>
      </w:r>
    </w:p>
    <w:p>
      <w:pPr>
        <w:pStyle w:val="Normal"/>
        <w:spacing w:before="120" w:after="0"/>
        <w:ind w:left="643" w:hanging="0"/>
        <w:jc w:val="both"/>
        <w:rPr/>
      </w:pPr>
      <w:bookmarkStart w:id="8" w:name="_Hlk162251621"/>
      <w:bookmarkEnd w:id="8"/>
      <w:r>
        <w:rPr>
          <w:spacing w:val="-2"/>
          <w:sz w:val="20"/>
          <w:szCs w:val="20"/>
        </w:rPr>
        <w:t>Kosztami kwalifikowanymi są dodatkowe koszty inwestycji określone przez porównanie całkowitych kosztów inwestycji w ramach projektu z kosztami projektu lub działania mniej przyjaznego dla środowiska zgodnie art. 47 ust. 7 rozporządzenia Komisji (UE) nr 651/2014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12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13 </w:t>
      </w:r>
      <w:r>
        <w:rPr>
          <w:spacing w:val="-2"/>
          <w:sz w:val="20"/>
          <w:szCs w:val="20"/>
        </w:rPr>
        <w:t>koszty kwalifikujące się do objęcia pomocą ustala się zgodnie z art. 49 ust. 2 rozporządzenia Komisji (UE) nr 651/2014.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Jeżeli całe badanie lub cała usługa doradcza dotyczy inwestycji kwalifikujących się do objęcia pomocą zgodnie z niniejszą sekcją, kosztami kwalifikowalnymi są koszty badania lub usługi doradczej. Jeżeli jedynie część badania lub usługi doradczej dotyczy inwestycji kwalifikujących się do objęcia pomocą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zgodnie z niniejszą sekcją, kosztami kwalifikowalnymi są koszty części badania lub usługi doradczej dotyczącej tych inwestycji. 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ind w:left="1022" w:hanging="965"/>
        <w:jc w:val="both"/>
        <w:rPr/>
      </w:pPr>
      <w:r>
        <w:rPr>
          <w:b/>
          <w:spacing w:val="-2"/>
        </w:rPr>
        <w:t xml:space="preserve">     </w:t>
      </w:r>
      <w:r>
        <w:rPr>
          <w:b/>
          <w:spacing w:val="-2"/>
        </w:rPr>
        <w:t>zdyskontowana wartość kosztów kwalifikujących się do objęcia pomocą: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ind w:left="568" w:hanging="568"/>
        <w:jc w:val="both"/>
        <w:rPr>
          <w:b/>
          <w:b/>
          <w:spacing w:val="-2"/>
        </w:rPr>
      </w:pPr>
      <w:r>
        <w:rPr>
          <w:i/>
          <w:spacing w:val="-2"/>
          <w:sz w:val="20"/>
          <w:szCs w:val="20"/>
        </w:rPr>
        <w:t xml:space="preserve">           </w:t>
      </w:r>
      <w:r>
        <w:rPr>
          <w:i/>
          <w:spacing w:val="-2"/>
          <w:sz w:val="20"/>
          <w:szCs w:val="20"/>
        </w:rPr>
        <w:t xml:space="preserve">(do dyskontowania stosuje się stopę dyskontową równą stopie bazowej, ustalanej przez Komisję Europejską i publikowanej w Dzienniku Urzędowym Unii Europejskiej, powiększonej o 100 punktów bazowych. Informacje na temat stopy bazowej udostępnione są również na stronie internetowej UOKiK: </w:t>
      </w:r>
      <w:hyperlink r:id="rId2">
        <w:r>
          <w:rPr>
            <w:rStyle w:val="InternetLink"/>
            <w:i/>
            <w:spacing w:val="-2"/>
            <w:sz w:val="20"/>
            <w:szCs w:val="20"/>
          </w:rPr>
          <w:t>http://uokik.gov.pl/stopa_</w:t>
        </w:r>
      </w:hyperlink>
      <w:r>
        <w:rPr>
          <w:i/>
          <w:spacing w:val="-2"/>
          <w:sz w:val="20"/>
          <w:szCs w:val="20"/>
        </w:rPr>
        <w:t xml:space="preserve"> 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hd w:fill="FFFFFF" w:val="clear"/>
        <w:ind w:left="568" w:hanging="284"/>
        <w:jc w:val="both"/>
        <w:rPr>
          <w:b/>
          <w:b/>
          <w:spacing w:val="-2"/>
        </w:rPr>
      </w:pPr>
      <w:r>
        <w:rPr>
          <w:b/>
          <w:spacing w:val="-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spacing w:val="-2"/>
        </w:rPr>
      </w:pPr>
      <w:r>
        <w:rPr>
          <w:b w:val="false"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spacing w:before="0" w:after="0"/>
        <w:jc w:val="both"/>
        <w:rPr/>
      </w:pPr>
      <w:r>
        <w:rPr/>
        <w:t xml:space="preserve"> </w:t>
      </w:r>
      <w:r>
        <w:rPr/>
        <w:t xml:space="preserve">Czy </w:t>
      </w:r>
      <w:r>
        <w:rPr>
          <w:spacing w:val="-2"/>
        </w:rPr>
        <w:t xml:space="preserve">spełniony został wymóg, aby w dniu złożenia wniosku inwestycja nie została rozpoczęta w rozumieniu § 5 </w:t>
      </w:r>
      <w:r>
        <w:rPr/>
        <w:t xml:space="preserve">rozporządzeniem Ministra Klimatu i Środowiska z dnia 15 lutego 2024 r. w sprawie szczegółowych warunków udzielania przez wojewódzkie </w:t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both"/>
        <w:rPr/>
      </w:pPr>
      <w:r>
        <w:rPr/>
        <w:t>fundusze ochrony środowiska i gospodarki wodnej horyzontalnej pomocy publicznej na cele z zakresu ochrony środowiska,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8_509918621"/>
      <w:bookmarkStart w:id="10" w:name="__Fieldmark__8_50991862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9_509918621"/>
      <w:bookmarkStart w:id="12" w:name="__Fieldmark__9_509918621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568" w:hanging="0"/>
        <w:rPr/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(przez rozpoczęcie realizacji przedsięwzięcia należy rozumieć podjęcie robót budowlanych lub złożenie pierwszego prawnie wiążącego zobowiązania do zamówienia urządzeń, lub jakiegokolwiek zobowiązania, które czynić będzie realizację inwestycji nieodwracalną</w:t>
      </w:r>
      <w:r>
        <w:rPr>
          <w:sz w:val="20"/>
        </w:rPr>
        <w:t>)</w:t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3"/>
        <w:numPr>
          <w:ilvl w:val="0"/>
          <w:numId w:val="8"/>
        </w:numPr>
        <w:jc w:val="both"/>
        <w:rPr>
          <w:spacing w:val="-2"/>
        </w:rPr>
      </w:pPr>
      <w:r>
        <w:rPr/>
        <w:t xml:space="preserve">Czy </w:t>
      </w:r>
      <w:r>
        <w:rPr>
          <w:spacing w:val="-2"/>
        </w:rPr>
        <w:t>na przedsiębiorcy ciąży obowiązek zwrotu pomocy wynikający z decyzji Komisji Europejskiej uznającej taką pomoc przyznaną przez Rzeczpospolitą Polską za niezgodną z prawem oraz z rynkiem wewnętrznym?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10_509918621"/>
      <w:bookmarkStart w:id="14" w:name="__Fieldmark__10_509918621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11_509918621"/>
      <w:bookmarkStart w:id="16" w:name="__Fieldmark__11_509918621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jc w:val="both"/>
        <w:rPr>
          <w:spacing w:val="-2"/>
        </w:rPr>
      </w:pPr>
      <w:r>
        <w:rPr/>
        <w:t xml:space="preserve">Czy </w:t>
      </w:r>
      <w:r>
        <w:rPr>
          <w:spacing w:val="-2"/>
        </w:rPr>
        <w:t xml:space="preserve">przedsiębiorca znajduje się w trudnej sytuacji w rozumieniu art. 2 pkt 18 rozporządzenia </w:t>
      </w:r>
      <w:r>
        <w:rPr>
          <w:szCs w:val="20"/>
        </w:rPr>
        <w:t>Komisji (UE) nr 651/2014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rPr>
          <w:sz w:val="22"/>
          <w:szCs w:val="22"/>
        </w:rPr>
        <w:t xml:space="preserve">  </w:t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12_509918621"/>
      <w:bookmarkStart w:id="18" w:name="__Fieldmark__12_509918621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9" w:name="__Fieldmark__13_509918621"/>
      <w:bookmarkStart w:id="20" w:name="__Fieldmark__13_509918621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8" w:leader="none"/>
          <w:tab w:val="left" w:pos="3408" w:leader="none"/>
          <w:tab w:val="left" w:pos="6248" w:leader="none"/>
        </w:tabs>
        <w:spacing w:before="240" w:after="240"/>
        <w:ind w:left="417" w:hanging="360"/>
        <w:jc w:val="both"/>
        <w:rPr>
          <w:b/>
          <w:b/>
          <w:bCs/>
        </w:rPr>
      </w:pPr>
      <w:r>
        <w:rPr>
          <w:b/>
          <w:bCs/>
        </w:rPr>
        <w:t>Do wniosku należy załączyć formularz informacji przedstawianych przy ubieganiu się o pomoc inną niż pomoc w rolnictwie lub rybołówstwie, pomoc de minimis lub pomoc de minimis w rolnictwie lub rybołówstwie oraz sprawozdanie finansowe za okres 3 ostatnich lat obrotowych, sporządzane zgodnie z przepisami o rachunkowości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 postępowaniu w sprawach dotyczących pomocy publicznej (tekst jednolity Dz. U. z 2023r., poz. 702)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sz w:val="24"/>
        </w:rPr>
        <w:t>Obowiązkiem Wnioskodawcy, po złożeniu Wniosku, jest informowanie do dnia zawarcia umowy z Funduszem o każdej otrzymanej pomocy publicznej niepodanej we Wniosku.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398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pacing w:val="-2"/>
        <w:sz w:val="18"/>
      </w:rPr>
      <w:t>A.I. Część dotycząca pomocy publicznej</w:t>
    </w:r>
    <w:r>
      <w:rPr>
        <w:color w:val="4D4D4D"/>
        <w:sz w:val="18"/>
      </w:rPr>
      <w:t xml:space="preserve"> –</w:t>
    </w:r>
    <w:r>
      <w:rPr>
        <w:b/>
        <w:bCs/>
        <w:sz w:val="18"/>
      </w:rPr>
      <w:t xml:space="preserve"> </w:t>
    </w:r>
    <w:r>
      <w:rPr>
        <w:b/>
        <w:bCs/>
        <w:i/>
        <w:iCs/>
        <w:sz w:val="18"/>
      </w:rPr>
      <w:t>Pomoc horyzontalna na cele z zakresu ochrony środowiska</w:t>
    </w:r>
  </w:p>
  <w:p>
    <w:pPr>
      <w:pStyle w:val="Footer"/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  <w:p>
    <w:pPr>
      <w:pStyle w:val="Footer"/>
      <w:jc w:val="center"/>
      <w:rPr>
        <w:i/>
        <w:i/>
        <w:sz w:val="20"/>
      </w:rPr>
    </w:pPr>
    <w:r>
      <w:rPr>
        <w:i/>
        <w:sz w:val="20"/>
      </w:rPr>
      <w:t>.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pBdr>
        <w:bottom w:val="single" w:sz="4" w:space="1" w:color="000000"/>
      </w:pBdr>
      <w:ind w:firstLine="8236"/>
      <w:rPr>
        <w:i/>
        <w:i/>
        <w:iCs/>
        <w:sz w:val="22"/>
        <w:szCs w:val="16"/>
      </w:rPr>
    </w:pPr>
    <w:r>
      <w:rPr>
        <w:i/>
        <w:iCs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6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3"/>
        </w:tabs>
        <w:ind w:left="1533" w:hanging="39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008"/>
        </w:tabs>
        <w:ind w:left="1988" w:hanging="340"/>
      </w:pPr>
      <w:rPr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8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8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8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8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b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90"/>
      <w:numFmt w:val="decimal"/>
      <w:lvlText w:val="%5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215"/>
        </w:tabs>
        <w:ind w:left="1249" w:hanging="397"/>
      </w:pPr>
      <w:rPr>
        <w:sz w:val="24"/>
        <w:i w:val="false"/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shadow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4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i w:val="false"/>
      <w:sz w:val="24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i w:val="false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  <w:color w:val="000000"/>
      <w:sz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sz w:val="24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Znak10">
    <w:name w:val=" Znak Znak10"/>
    <w:qFormat/>
    <w:rPr>
      <w:lang w:val="pl-PL" w:bidi="ar-SA"/>
    </w:rPr>
  </w:style>
  <w:style w:type="character" w:styleId="ZnakZnak4">
    <w:name w:val=" Znak Znak4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okik.gov.pl/stopa_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11:00Z</dcterms:created>
  <dc:creator>zzalewski</dc:creator>
  <dc:description/>
  <cp:keywords/>
  <dc:language>en-US</dc:language>
  <cp:lastModifiedBy>Jowita Lewandowska</cp:lastModifiedBy>
  <cp:lastPrinted>2016-03-04T13:40:00Z</cp:lastPrinted>
  <dcterms:modified xsi:type="dcterms:W3CDTF">2024-05-07T11:31:00Z</dcterms:modified>
  <cp:revision>3</cp:revision>
  <dc:subject/>
  <dc:title>pomoc regionalna</dc:title>
</cp:coreProperties>
</file>