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0"/>
          <w:szCs w:val="20"/>
        </w:rPr>
        <w:t>Udzielana zgodnie z:</w:t>
        <w:tab/>
        <w:br/>
        <w:t>- Rozporządzeniem Ministra Środowiska z dnia 30 marca 2015 r. w sprawie szczegółowych warunków udzielania regionalnej pomocy publicznej inwestycyjnej na cele z zakresu ochrony środowiska (Dz. U. z 2015 r. poz. 540),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Rozporządzeniem Komisji (UE) nr 651/2014 z dnia 17 czerwca 2014 r. uznającym niektóre rodzaje pomocy za zgodne z rynkiem wewnętrznym w zastosowaniu art.107 i 108 Traktatu,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 Rozporządzeniem Rady Ministrów z dnia 2 lutego 2016r. zmieniające rozporządzenie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6 r. poz. 238)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/>
      </w:pPr>
      <w:r>
        <w:rPr>
          <w:b/>
          <w:bCs/>
          <w:color w:val="000000"/>
        </w:rPr>
        <w:t>Imię i nazwisko albo nazwa Wnioskodawcy: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1211"/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Cs w:val="20"/>
        </w:rPr>
      </w:pPr>
      <w:r>
        <w:rPr>
          <w:szCs w:val="20"/>
        </w:rPr>
        <w:t>(zgodnie z definicją mikro-, małego i średniego przedsiębiorstwa zawartą w załączniku I do rozporządzenia Komisji (UE) nr 651/2014 z dnia 17 czerwca 2014 r. uznającego niektóre rodzaje pomocy za zgodne z rynkiem wewnętrznym w zastosowaniu art. 107 i 108 Traktatu (Dz. Urz. UE L 187 z 26.6.2014r., str.1))</w:t>
      </w:r>
    </w:p>
    <w:p>
      <w:pPr>
        <w:pStyle w:val="Normal"/>
        <w:spacing w:before="120" w:after="0"/>
        <w:ind w:left="227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7950</wp:posOffset>
                </wp:positionH>
                <wp:positionV relativeFrom="paragraph">
                  <wp:posOffset>113665</wp:posOffset>
                </wp:positionV>
                <wp:extent cx="2840990" cy="87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kro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4_1690314581"/>
                                  <w:bookmarkStart w:id="1" w:name="__Fieldmark__4_1690314581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ł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5_1690314581"/>
                                  <w:bookmarkStart w:id="3" w:name="__Fieldmark__5_169031458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redni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" w:name="__Fieldmark__6_1690314581"/>
                                  <w:bookmarkStart w:id="5" w:name="__Fieldmark__6_169031458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ż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7_1690314581"/>
                                  <w:bookmarkStart w:id="7" w:name="__Fieldmark__7_169031458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9.1pt;mso-wrap-distance-left:7.05pt;mso-wrap-distance-right:7.05pt;mso-wrap-distance-top:0pt;mso-wrap-distance-bottom:0pt;margin-top:8.9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1496"/>
                      </w:tblGrid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kro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8" w:name="__Fieldmark__4_1690314581"/>
                            <w:bookmarkStart w:id="9" w:name="__Fieldmark__4_1690314581"/>
                            <w:bookmarkEnd w:id="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ł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0" w:name="__Fieldmark__5_1690314581"/>
                            <w:bookmarkStart w:id="11" w:name="__Fieldmark__5_1690314581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edni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2" w:name="__Fieldmark__6_1690314581"/>
                            <w:bookmarkStart w:id="13" w:name="__Fieldmark__6_1690314581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ż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4" w:name="__Fieldmark__7_1690314581"/>
                            <w:bookmarkStart w:id="15" w:name="__Fieldmark__7_1690314581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ind w:left="568" w:hanging="568"/>
        <w:jc w:val="both"/>
        <w:rPr>
          <w:b/>
          <w:b/>
          <w:sz w:val="22"/>
        </w:rPr>
      </w:pPr>
      <w:r>
        <w:rPr>
          <w:b/>
          <w:sz w:val="22"/>
        </w:rPr>
        <w:t xml:space="preserve">W przypadku mikro-, małego bądź średniego przedsiębiorstwa należy określić </w:t>
      </w:r>
      <w:r>
        <w:rPr>
          <w:b/>
          <w:bCs/>
          <w:sz w:val="22"/>
        </w:rPr>
        <w:t>typ</w:t>
      </w:r>
      <w:r>
        <w:rPr>
          <w:b/>
          <w:sz w:val="22"/>
        </w:rPr>
        <w:t xml:space="preserve"> przedsiębiorstwa (</w:t>
      </w:r>
      <w:r>
        <w:rPr>
          <w:rFonts w:eastAsia="Univers-PL;MS Mincho"/>
          <w:b/>
          <w:bCs/>
          <w:sz w:val="22"/>
        </w:rPr>
        <w:t xml:space="preserve">zgodnie z </w:t>
      </w:r>
      <w:r>
        <w:rPr>
          <w:b/>
          <w:bCs/>
          <w:sz w:val="22"/>
        </w:rPr>
        <w:t xml:space="preserve">załącznikiem I do rozporządzenia Komisji (UE)nr 651/2014 z dnia 17 czerwca 2014 uznającego niektóre rodzaje pomocy za zgodne </w:t>
      </w:r>
      <w:r>
        <w:rPr>
          <w:b/>
          <w:bCs/>
          <w:spacing w:val="-2"/>
          <w:sz w:val="22"/>
        </w:rPr>
        <w:t xml:space="preserve">ze wspólnym rynkiem w zastosowaniu art. 107 i 108 Traktatu </w:t>
      </w:r>
      <w:r>
        <w:rPr>
          <w:b/>
          <w:bCs/>
          <w:spacing w:val="-2"/>
          <w:sz w:val="22"/>
          <w:szCs w:val="20"/>
        </w:rPr>
        <w:t>( Dz. Urz. UE L 187 z 26.6.2014r., str.1</w:t>
      </w:r>
      <w:r>
        <w:rPr>
          <w:b/>
          <w:sz w:val="22"/>
        </w:rPr>
        <w:t>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6" w:name="__Fieldmark__8_1690314581"/>
            <w:bookmarkStart w:id="17" w:name="__Fieldmark__8_1690314581"/>
            <w:bookmarkEnd w:id="1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8" w:name="__Fieldmark__9_1690314581"/>
            <w:bookmarkStart w:id="19" w:name="__Fieldmark__9_1690314581"/>
            <w:bookmarkEnd w:id="19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1690314581"/>
            <w:bookmarkStart w:id="21" w:name="__Fieldmark__10_1690314581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6"/>
        </w:numPr>
        <w:tabs>
          <w:tab w:val="clear" w:pos="709"/>
          <w:tab w:val="left" w:pos="568" w:leader="none"/>
        </w:tabs>
        <w:spacing w:before="240" w:after="0"/>
        <w:ind w:left="568" w:hanging="568"/>
        <w:rPr>
          <w:bCs/>
          <w:sz w:val="20"/>
          <w:szCs w:val="12"/>
        </w:rPr>
      </w:pPr>
      <w:r>
        <w:rPr/>
        <w:t>Dane przyjęte do określenia wielkości przedsiębiorstwa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  <w:sz w:val="22"/>
        </w:rPr>
        <w:t xml:space="preserve">(UE) NR 651/2014 z dnia 17 czerwca 2014 uznającego niektóre rodzaje pomocy za zgodne </w:t>
      </w:r>
      <w:r>
        <w:rPr>
          <w:bCs/>
          <w:spacing w:val="-2"/>
          <w:sz w:val="22"/>
        </w:rPr>
        <w:t xml:space="preserve">ze wspólnym rynkiem w zastosowaniu art. 107 i 108 </w:t>
      </w:r>
      <w:r>
        <w:rPr>
          <w:sz w:val="22"/>
        </w:rPr>
        <w:t xml:space="preserve">Traktatu </w:t>
      </w:r>
      <w:r>
        <w:rPr>
          <w:sz w:val="22"/>
          <w:szCs w:val="20"/>
        </w:rPr>
        <w:t>(</w:t>
      </w:r>
      <w:r>
        <w:rPr>
          <w:bCs/>
          <w:spacing w:val="-2"/>
          <w:sz w:val="22"/>
          <w:szCs w:val="20"/>
        </w:rPr>
        <w:t>Dz. Urz. UE L 187 z 26.6.2014r., str.1</w:t>
      </w:r>
      <w:r>
        <w:rPr>
          <w:sz w:val="22"/>
        </w:rPr>
        <w:t xml:space="preserve">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b/>
          <w:b/>
        </w:rPr>
      </w:pPr>
      <w:r>
        <w:rPr>
          <w:b/>
        </w:rPr>
        <w:t>IV.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sz w:val="22"/>
        </w:rPr>
        <w:t>(</w:t>
      </w:r>
      <w:r>
        <w:rPr>
          <w:bCs/>
          <w:color w:val="000000"/>
          <w:sz w:val="22"/>
        </w:rPr>
        <w:t>zgodnie z Rozporządzeniem Ministra Środowiska z dnia 30 marca 2015 r. w sprawie szczegółowych warunków udzielania regionalnej pomocy publicznej inwestycyjnej na cele z zakresu ochrony środowiska (Dz. U. z 2015 r. poz. 540),</w:t>
      </w:r>
      <w:r>
        <w:rPr>
          <w:bCs/>
          <w:sz w:val="22"/>
        </w:rPr>
        <w:t xml:space="preserve"> </w:t>
      </w:r>
      <w:r>
        <w:rPr>
          <w:bCs/>
          <w:spacing w:val="-2"/>
          <w:sz w:val="22"/>
        </w:rPr>
        <w:t>pomoc może być udzielana na realizację inwestycji będącej inwestycją początkową</w:t>
      </w:r>
      <w:r>
        <w:rPr>
          <w:sz w:val="22"/>
        </w:rPr>
        <w:t xml:space="preserve">) </w:t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Cs w:val="22"/>
        </w:rPr>
      </w:pPr>
      <w:r>
        <w:rPr>
          <w:b/>
          <w:spacing w:val="-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Cs w:val="22"/>
        </w:rPr>
      </w:pPr>
      <w:r>
        <w:rPr>
          <w:b/>
          <w:spacing w:val="-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>(</w:t>
      </w:r>
      <w:r>
        <w:rPr/>
        <w:t>zaznaczyć właściwy)</w:t>
      </w:r>
      <w:r>
        <w:rPr>
          <w:spacing w:val="-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before="120" w:after="120"/>
        <w:ind w:left="568" w:hanging="284"/>
        <w:rPr>
          <w:b/>
          <w:b/>
          <w:spacing w:val="-2"/>
        </w:rPr>
      </w:pPr>
      <w:r>
        <w:rPr>
          <w:b/>
          <w:spacing w:val="-2"/>
        </w:rPr>
        <w:t>W przypadku dużego przedsiębiorstwa realizującego inwestycję w województwie mazowieckim: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2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ą w środki trwałe oraz wartości niematerialne i prawne związane z utworzeniem now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2" w:name="__Fieldmark__23_1690314581"/>
            <w:bookmarkStart w:id="23" w:name="__Fieldmark__23_1690314581"/>
            <w:bookmarkEnd w:id="23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4" w:name="__Fieldmark__24_1690314581"/>
            <w:bookmarkStart w:id="25" w:name="__Fieldmark__24_1690314581"/>
            <w:bookmarkEnd w:id="25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"/>
                <w:sz w:val="22"/>
                <w:szCs w:val="22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6" w:name="__Fieldmark__25_1690314581"/>
            <w:bookmarkStart w:id="27" w:name="__Fieldmark__25_1690314581"/>
            <w:bookmarkEnd w:id="27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ind w:left="360" w:hanging="0"/>
        <w:rPr>
          <w:b/>
          <w:b/>
          <w:spacing w:val="-2"/>
        </w:rPr>
      </w:pPr>
      <w:r>
        <w:rPr>
          <w:b/>
          <w:spacing w:val="-2"/>
        </w:rPr>
        <w:t>W pozostałych przypadkach 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2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ą w środki trwałe oraz wartości niematerialne i prawne związane z utworzeniem now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8" w:name="__Fieldmark__26_1690314581"/>
            <w:bookmarkStart w:id="29" w:name="__Fieldmark__26_1690314581"/>
            <w:bookmarkEnd w:id="29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m zdolności produkcyjnej istniejąc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0" w:name="__Fieldmark__27_1690314581"/>
            <w:bookmarkStart w:id="31" w:name="__Fieldmark__27_1690314581"/>
            <w:bookmarkEnd w:id="31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ersyfikacją produkcji zakładu przez wprowadzanie produktów uprzednio nieprodukowanych w zakładzi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2" w:name="__Fieldmark__28_1690314581"/>
            <w:bookmarkStart w:id="33" w:name="__Fieldmark__28_1690314581"/>
            <w:bookmarkEnd w:id="33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niczą zmianą dotyczącą procesu produkcyjnego w istniejącym zakładzi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4" w:name="__Fieldmark__29_1690314581"/>
            <w:bookmarkStart w:id="35" w:name="__Fieldmark__29_1690314581"/>
            <w:bookmarkEnd w:id="35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"/>
                <w:sz w:val="22"/>
                <w:szCs w:val="22"/>
              </w:rPr>
              <w:t>nabyciem aktywów należących do zakładu, który został zamknięty lub zostałby zamknięty, gdyby zakup nie nastąpił, przy czym aktywa są nabywane przez inwestora niezależnego od zbywcy; wyklucza się samo nabycie akcji lub udziałów przedsiębiorstw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6" w:name="__Fieldmark__30_1690314581"/>
            <w:bookmarkStart w:id="37" w:name="__Fieldmark__30_1690314581"/>
            <w:bookmarkEnd w:id="37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187" w:after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zczegółowe uzasadnienie kwalifik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</w:t>
      </w:r>
      <w:r>
        <w:rPr/>
        <w:t>...……………………………….…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………………</w:t>
      </w:r>
      <w:r>
        <w:rPr/>
        <w:t>...…………….……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ind w:left="426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………………………</w:t>
      </w:r>
      <w:r>
        <w:rPr/>
        <w:t>...………….....</w:t>
      </w:r>
    </w:p>
    <w:p>
      <w:pPr>
        <w:pStyle w:val="Normal"/>
        <w:shd w:fill="FFFFFF" w:val="clear"/>
        <w:spacing w:before="80" w:after="0"/>
        <w:ind w:left="14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568" w:leader="none"/>
          <w:tab w:val="left" w:pos="709" w:leader="none"/>
          <w:tab w:val="left" w:pos="852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Efekt zachęty</w:t>
      </w:r>
    </w:p>
    <w:p>
      <w:pPr>
        <w:pStyle w:val="Normal"/>
        <w:widowControl w:val="false"/>
        <w:shd w:fill="FFFFFF" w:val="clear"/>
        <w:tabs>
          <w:tab w:val="left" w:pos="568" w:leader="none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numPr>
          <w:ilvl w:val="0"/>
          <w:numId w:val="0"/>
        </w:numPr>
        <w:ind w:left="568" w:hanging="0"/>
        <w:rPr/>
      </w:pPr>
      <w:r>
        <w:rPr/>
        <w:t xml:space="preserve">Czy </w:t>
      </w:r>
      <w:r>
        <w:rPr>
          <w:spacing w:val="-2"/>
        </w:rPr>
        <w:t>spełniony został wymóg, aby w dniu złożenia wniosku inwestycja nie została rozpoczęta w rozumieniu § 6 ust. 1 rozporządzenia Ministra Środowiska z dnia 30 marca 2015r. w sprawie szczegółowych warunków udzielania regionalnej pomocy publicznej inwestycyjnej na cele z zakresu ochrony środowiska (Dz. U. 2015r. poz. 540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ind w:left="85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31_1690314581"/>
      <w:bookmarkStart w:id="39" w:name="__Fieldmark__31_1690314581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0" w:name="__Fieldmark__32_1690314581"/>
      <w:bookmarkStart w:id="41" w:name="__Fieldmark__32_1690314581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rozporządzenia Ministra Środowiska z dnia 30 marca 2015r. w sprawie szczegółowych warunków udzielania regionalnej pomocy publicznej inwestycyjnej na cele z zakresu ochrony środowiska (Dz. U. 2015r. poz. 540),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Przez podjęcie robót budowlanych należy rozumieć rozpoczęcie budowy, o którym mowa w art. 41 ust. 1 ustawy z dnia 7 lipca 1994-Prawo budowlane ( Dz. U. z 2013 r. poz.1409, z późn. zm. </w:t>
      </w:r>
      <w:r>
        <w:rPr>
          <w:sz w:val="20"/>
        </w:rPr>
        <w:t>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/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>rozporządzenia Ministra Środowiska z dnia 30 marca 2015r. w sprawie szczegółowych warunków udzielania regionalnej pomocy publicznej na cele z zakresu ochrony środowiska (Dz. U. z 2015r. poz. 540</w:t>
      </w:r>
      <w:r>
        <w:rPr>
          <w:color w:val="000000"/>
          <w:sz w:val="22"/>
          <w:szCs w:val="20"/>
        </w:rPr>
        <w:t>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>dnia 30 marca 2015r. w sprawie szczegółowych warunków udzielania regionalnej pomocy publicznej inwestycyjnej na cele z zakresu ochrony środowiska (Dz. U. z 2015r. poz.540)</w:t>
      </w:r>
    </w:p>
    <w:p>
      <w:pPr>
        <w:pStyle w:val="Normal"/>
        <w:shd w:fill="FFFFFF" w:val="clear"/>
        <w:spacing w:before="80" w:after="0"/>
        <w:ind w:left="964" w:hanging="113"/>
        <w:jc w:val="both"/>
        <w:rPr/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964" w:hanging="113"/>
        <w:jc w:val="both"/>
        <w:rPr>
          <w:spacing w:val="-2"/>
          <w:sz w:val="22"/>
        </w:rPr>
      </w:pPr>
      <w:r>
        <w:rPr>
          <w:spacing w:val="-2"/>
          <w:sz w:val="22"/>
        </w:rPr>
        <w:t>- potwierdzić, że wartości niematerialne i prawne spełniać będą warunki określone w § 7 ust. 1 pkt 7 lit.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42" w:name="__Fieldmark__37_1690314581"/>
      <w:bookmarkStart w:id="43" w:name="__Fieldmark__37_1690314581"/>
      <w:bookmarkEnd w:id="43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TAK</w:t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44" w:name="__Fieldmark__38_1690314581"/>
      <w:bookmarkStart w:id="45" w:name="__Fieldmark__38_1690314581"/>
      <w:bookmarkEnd w:id="45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?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. w sprawie szczegółowych warunków udzielania regionalnej pomocy publicznej inwestycyjnej na cele z zakresu ochrony środowiska (Dz. U. z 2015r. poz. 540 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6" w:name="__Fieldmark__39_1690314581"/>
      <w:bookmarkStart w:id="47" w:name="__Fieldmark__39_1690314581"/>
      <w:bookmarkEnd w:id="4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8" w:name="__Fieldmark__40_1690314581"/>
      <w:bookmarkStart w:id="49" w:name="__Fieldmark__40_1690314581"/>
      <w:bookmarkEnd w:id="4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0" w:name="__Fieldmark__41_1690314581"/>
      <w:bookmarkStart w:id="51" w:name="__Fieldmark__41_1690314581"/>
      <w:bookmarkEnd w:id="5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>Czy zapewniona zostanie trwałość inwestycji ?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 U. z 2015r. poz.540), </w:t>
      </w:r>
      <w:r>
        <w:rPr>
          <w:sz w:val="22"/>
        </w:rPr>
        <w:t>mikroprzedsiębiorca, mały i średni przedsiębiorca zapewni użytkowanie inwestycji w obszarze, w którym jest realizowana inwestycja, przez okres co najmniej trzech lat, a duży przedsiębiorca – przez okres co najmniej pięciu lat, od dnia jej przekazania do użytkowania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52" w:name="__Fieldmark__42_1690314581"/>
      <w:bookmarkStart w:id="53" w:name="__Fieldmark__42_1690314581"/>
      <w:bookmarkEnd w:id="53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54" w:name="__Fieldmark__43_1690314581"/>
      <w:bookmarkStart w:id="55" w:name="__Fieldmark__43_1690314581"/>
      <w:bookmarkEnd w:id="55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 rachunkowości.</w:t>
      </w:r>
    </w:p>
    <w:p>
      <w:pPr>
        <w:pStyle w:val="Normal"/>
        <w:tabs>
          <w:tab w:val="clear" w:pos="709"/>
          <w:tab w:val="left" w:pos="568" w:leader="none"/>
        </w:tabs>
        <w:ind w:left="568" w:hanging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</w:t>
      </w:r>
      <w:r>
        <w:rPr>
          <w:rStyle w:val="H1"/>
          <w:b/>
          <w:bCs/>
          <w:sz w:val="24"/>
        </w:rPr>
        <w:t>Dz. U. 2016 poz. 1808</w:t>
      </w:r>
      <w:r>
        <w:rPr>
          <w:b/>
          <w:bCs/>
          <w:sz w:val="24"/>
        </w:rPr>
        <w:t>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72" w:leader="none"/>
      </w:tabs>
      <w:rPr>
        <w:color w:val="4D4D4D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9512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468.5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5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5</w:t>
    </w:r>
    <w:r>
      <w:rPr>
        <w:sz w:val="18"/>
        <w:color w:val="4D4D4D"/>
      </w:rPr>
      <w:fldChar w:fldCharType="end"/>
    </w:r>
  </w:p>
  <w:p>
    <w:pPr>
      <w:pStyle w:val="Footer"/>
      <w:rPr/>
    </w:pPr>
    <w:r>
      <w:rPr>
        <w:color w:val="4D4D4D"/>
        <w:sz w:val="18"/>
      </w:rPr>
      <w:t>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211" w:hanging="851"/>
      </w:pPr>
      <w:rPr>
        <w:sz w:val="24"/>
        <w:i w:val="false"/>
        <w:b/>
        <w:szCs w:val="24"/>
        <w:iCs w:val="false"/>
        <w:bCs/>
        <w:rFonts w:cs="Times New Roman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47"/>
        </w:tabs>
        <w:ind w:left="3447" w:hanging="360"/>
      </w:pPr>
      <w:rPr/>
    </w:lvl>
  </w:abstractNum>
  <w:abstractNum w:abstractNumId="10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6:00Z</dcterms:created>
  <dc:creator>zzalewski</dc:creator>
  <dc:description/>
  <dc:language>en-US</dc:language>
  <cp:lastModifiedBy>Karol Mazanka</cp:lastModifiedBy>
  <cp:lastPrinted>2016-03-08T12:59:00Z</cp:lastPrinted>
  <dcterms:modified xsi:type="dcterms:W3CDTF">2017-02-21T11:46:00Z</dcterms:modified>
  <cp:revision>2</cp:revision>
  <dc:subject/>
  <dc:title>pomoc regionalna</dc:title>
</cp:coreProperties>
</file>