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0"/>
        </w:rPr>
      </w:pPr>
      <w:r>
        <w:rPr>
          <w:b/>
          <w:sz w:val="28"/>
        </w:rPr>
        <w:t>B. Część ekologiczno – techniczna</w:t>
      </w:r>
    </w:p>
    <w:p>
      <w:pPr>
        <w:pStyle w:val="Heading1"/>
        <w:tabs>
          <w:tab w:val="clear" w:pos="708"/>
        </w:tabs>
        <w:spacing w:before="160" w:after="120"/>
        <w:ind w:left="357" w:hanging="357"/>
        <w:rPr/>
      </w:pPr>
      <w:r>
        <w:rPr/>
        <w:t>Nazwa zada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Lokalizacja zadania:</w:t>
      </w:r>
    </w:p>
    <w:tbl>
      <w:tblPr>
        <w:tblW w:w="8926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6"/>
        <w:gridCol w:w="3510"/>
        <w:gridCol w:w="1220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/>
            </w:pPr>
            <w:r>
              <w:rPr>
                <w:bCs/>
              </w:rPr>
              <w:t xml:space="preserve">Gmina/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>
                <w:bCs/>
              </w:rPr>
            </w:pPr>
            <w:r>
              <w:rPr>
                <w:bCs/>
              </w:rPr>
              <w:t xml:space="preserve">Powiat/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70" w:hanging="1370"/>
              <w:jc w:val="both"/>
              <w:rPr>
                <w:bCs/>
              </w:rPr>
            </w:pPr>
            <w:r>
              <w:rPr>
                <w:bCs/>
              </w:rPr>
              <w:t xml:space="preserve">Miejscowość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50" w:hanging="650"/>
              <w:jc w:val="both"/>
              <w:rPr>
                <w:bCs/>
              </w:rPr>
            </w:pPr>
            <w:r>
              <w:rPr>
                <w:bCs/>
              </w:rPr>
              <w:t xml:space="preserve">Ulica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Reg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48" w:hanging="1548"/>
              <w:jc w:val="both"/>
              <w:rPr/>
            </w:pPr>
            <w:r>
              <w:rPr>
                <w:bCs/>
                <w:sz w:val="22"/>
              </w:rPr>
              <w:t>Miejscowość uzdrowiskowa</w:t>
            </w:r>
          </w:p>
          <w:p>
            <w:pPr>
              <w:pStyle w:val="Normal"/>
              <w:ind w:left="1548" w:hanging="1548"/>
              <w:jc w:val="both"/>
              <w:rPr/>
            </w:pPr>
            <w:r>
              <w:rPr>
                <w:bCs/>
                <w:sz w:val="22"/>
              </w:rPr>
              <w:t>wg załącznika nr 1 do „Programu”</w:t>
            </w:r>
            <w:r>
              <w:rPr>
                <w:bCs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8" w:hanging="1548"/>
              <w:jc w:val="center"/>
              <w:rPr>
                <w:bCs/>
                <w:sz w:val="2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Cs/>
              </w:rPr>
              <w:instrText xml:space="preserve"> FORMCHECKBOX </w:instrText>
            </w:r>
            <w:r>
              <w:rPr>
                <w:sz w:val="28"/>
                <w:bCs/>
              </w:rPr>
              <w:fldChar w:fldCharType="separate"/>
            </w:r>
            <w:bookmarkStart w:id="0" w:name="__Fieldmark__6_297430235"/>
            <w:bookmarkStart w:id="1" w:name="__Fieldmark__6_297430235"/>
            <w:bookmarkEnd w:id="1"/>
            <w:r/>
            <w:r>
              <w:rPr>
                <w:sz w:val="28"/>
                <w:bCs/>
              </w:rPr>
              <w:fldChar w:fldCharType="end"/>
            </w: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Inne informacj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Opis stanu istniejącego przed realizacją zada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Charakterystyka zadania będącego przedmiotem wniosku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Heading1"/>
        <w:spacing w:before="120" w:after="120"/>
        <w:ind w:left="431" w:hanging="431"/>
        <w:rPr>
          <w:b/>
          <w:b/>
          <w:bCs/>
        </w:rPr>
      </w:pPr>
      <w:r>
        <w:rPr>
          <w:b/>
          <w:bCs/>
        </w:rPr>
        <w:t>Terminy realizacji zadania i uzyskania efektu ekologicznego: (dzień/miesiąc/rok)</w:t>
      </w:r>
    </w:p>
    <w:tbl>
      <w:tblPr>
        <w:tblW w:w="878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5.1 Termin rozpoczęcia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5.2 Termin zakończenia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5.3 Termin potwierdzenia uzyskania efektu ekologicznego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>Koszt realizacji wnioskowanego zadania w [zł]:</w:t>
      </w:r>
    </w:p>
    <w:tbl>
      <w:tblPr>
        <w:tblW w:w="878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8"/>
                <w:tab w:val="right" w:pos="7036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6.1 Całkowity koszt zadania:</w:t>
              <w:tab/>
              <w:t>[zł]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right" w:pos="6840" w:leader="none"/>
        </w:tabs>
        <w:spacing w:lineRule="auto" w:line="240"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sób ustalenia kosztu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k</w:t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W wyniku przetarg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" w:name="__Fieldmark__12_297430235"/>
            <w:bookmarkStart w:id="3" w:name="__Fieldmark__12_297430235"/>
            <w:bookmarkEnd w:id="3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Na podstawie kosztorysu inwestorskieg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4" w:name="__Fieldmark__13_297430235"/>
            <w:bookmarkStart w:id="5" w:name="__Fieldmark__13_297430235"/>
            <w:bookmarkEnd w:id="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nny sposób </w:t>
            </w:r>
            <w:r>
              <w:rPr>
                <w:bCs/>
                <w:color w:val="000000"/>
                <w:szCs w:val="20"/>
              </w:rPr>
              <w:t>(proszę określić jaki)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6" w:name="__Fieldmark__14_297430235"/>
            <w:bookmarkStart w:id="7" w:name="__Fieldmark__14_297430235"/>
            <w:bookmarkEnd w:id="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right" w:pos="7036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6.2 Inne ważne informacje: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 xml:space="preserve">Informacje o posiadanej przez wnioskodawcę dokumentacji projektowej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4"/>
        <w:gridCol w:w="1454"/>
        <w:gridCol w:w="2281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dokument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Z dni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Biura Projektów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 xml:space="preserve">Decyzje administracyjne niezbędne do realizacji zadania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63"/>
        <w:gridCol w:w="1699"/>
        <w:gridCol w:w="205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decyz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>Uzgodnienia i porozumienia uzyskane przez wnioskodawcę niezbędne do realizacji zadania: (do wniosku dołączyć kopie uzgodnień)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2272"/>
        <w:gridCol w:w="1694"/>
        <w:gridCol w:w="2039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uzgodnienia / porozumie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 xml:space="preserve">Inwestor zastępczy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  <w:lang w:val="de-DE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de-DE" w:eastAsia="en-US"/>
              </w:rPr>
            </w:r>
            <w:r>
              <w:rPr>
                <w:sz w:val="22"/>
                <w:szCs w:val="20"/>
                <w:bCs/>
                <w:lang w:val="de-DE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de-DE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de-DE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de-DE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>
          <w:b/>
          <w:b/>
          <w:bCs/>
        </w:rPr>
      </w:pPr>
      <w:r>
        <w:rPr>
          <w:b/>
          <w:bCs/>
        </w:rPr>
        <w:t>13. Wykonawca zadania:</w:t>
      </w:r>
    </w:p>
    <w:p>
      <w:pPr>
        <w:pStyle w:val="Heading2"/>
        <w:numPr>
          <w:ilvl w:val="0"/>
          <w:numId w:val="0"/>
        </w:numPr>
        <w:spacing w:before="60" w:after="120"/>
        <w:ind w:left="863" w:hanging="863"/>
        <w:jc w:val="left"/>
        <w:rPr/>
      </w:pPr>
      <w:r>
        <w:rPr/>
        <w:t>13.1 Nazwa i adres wykonawc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863" w:hanging="863"/>
        <w:jc w:val="both"/>
        <w:rPr/>
      </w:pPr>
      <w:r>
        <w:rPr/>
        <w:t xml:space="preserve">13.2 Numer umowy i data zawarcia pomiędzy wykonawcą, a inwestorem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/>
      </w:pPr>
      <w:r>
        <w:rPr/>
        <w:t>14. Nazwa jednostki przyjmującej zrealizowane zadanie do eksploatacji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/>
        <w:jc w:val="both"/>
        <w:rPr>
          <w:szCs w:val="24"/>
        </w:rPr>
      </w:pPr>
      <w:r>
        <w:rPr>
          <w:szCs w:val="24"/>
        </w:rPr>
        <w:t>Oświadczamy, że dane zawarte we „Wniosku o udzielenie dofinansowania” są rzetelne i odpowiadają stanowi faktycznemu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komentarza"/>
        <w:spacing w:before="120" w:after="120"/>
        <w:jc w:val="center"/>
        <w:rPr/>
      </w:pPr>
      <w:r>
        <w:rPr/>
        <w:t>Podpisy osób uprawnionych do reprezentacji Wnioskodawcy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1451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(pieczęć Wnioskodawcy)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karbnik/Główny księgow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Kierownik Jednostki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Załączniki do części „B” ekologiczno – technicznej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66"/>
        <w:gridCol w:w="2604"/>
      </w:tblGrid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UMENT Z DNIA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Załączniki  wymagane do wniosku</w:t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Załącznik nr 1/B - Oświadczenie z wyboru wykonawcy zadania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Załącznik nr 2/B - Efekt rzeczowy i ekologiczny zada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armonogram rzeczowo – finansowy zada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Regulamin określający zasady naboru zgłoszeń – zgodnie z </w:t>
            </w:r>
            <w:r>
              <w:rPr>
                <w:rFonts w:cs="Calibri" w:ascii="Calibri" w:hAnsi="Calibri"/>
                <w:sz w:val="22"/>
              </w:rPr>
              <w:t>§</w:t>
            </w:r>
            <w:r>
              <w:rPr>
                <w:sz w:val="22"/>
              </w:rPr>
              <w:t> 2 pkt 1.1 tiret 3 „Programu”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8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Wnioskodawca udostępni Funduszowi do wglądu wniosek w edytowalnej formie elektronicznej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772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54.4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  <w:r>
      <w:rPr>
        <w:sz w:val="18"/>
      </w:rPr>
      <w:t>Część ekologiczno-techniczna B</w:t>
    </w:r>
  </w:p>
  <w:p>
    <w:pPr>
      <w:pStyle w:val="Footer"/>
      <w:ind w:right="-20" w:hanging="0"/>
      <w:jc w:val="right"/>
      <w:rPr>
        <w:sz w:val="18"/>
      </w:rPr>
    </w:pPr>
    <w:r>
      <w:rPr>
        <w:sz w:val="18"/>
      </w:rPr>
      <w:t>program priorytetowy pn. „Ograniczenie niskiej emisji na obszarze województwa dolnośląskiego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ind w:right="-2" w:hanging="0"/>
      <w:rPr/>
    </w:pPr>
    <w:r>
      <w:rPr>
        <w:sz w:val="18"/>
      </w:rPr>
      <w:t>Część ekologiczno-techniczna B</w:t>
    </w:r>
    <w:r>
      <w:rPr/>
      <w:t xml:space="preserve"> </w:t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4" w:color="000000"/>
      </w:pBdr>
      <w:ind w:right="-2" w:hanging="0"/>
      <w:rPr>
        <w:sz w:val="18"/>
      </w:rPr>
    </w:pPr>
    <w:r>
      <w:rPr>
        <w:sz w:val="18"/>
      </w:rPr>
      <w:t>program priorytetowy pn. „Ograniczenie niskiej emisji na obszarze województwa dolnośląskieg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81"/>
        </w:tabs>
        <w:ind w:left="881" w:hanging="431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212" w:hanging="312"/>
      <w:jc w:val="both"/>
    </w:pPr>
    <w:rPr>
      <w:color w:val="FF000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5:00Z</dcterms:created>
  <dc:creator>bfiedorowicz</dc:creator>
  <dc:description/>
  <dc:language>en-US</dc:language>
  <cp:lastModifiedBy>Karol Mazanka</cp:lastModifiedBy>
  <cp:lastPrinted>2017-03-16T09:36:00Z</cp:lastPrinted>
  <dcterms:modified xsi:type="dcterms:W3CDTF">2017-03-16T08:37:00Z</dcterms:modified>
  <cp:revision>32</cp:revision>
  <dc:subject/>
  <dc:title>część B wniosku ochrona atmosfery</dc:title>
</cp:coreProperties>
</file>