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5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/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246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 xml:space="preserve">ZAKŁADANY EFEKT RZECZOWY I EKOLOGICZNY </w:t>
              <w:br/>
            </w:r>
          </w:p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dla zadania  pn. : _____________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360" w:hanging="36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  <w:t xml:space="preserve">Efekt rzeczowy 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5589"/>
        <w:gridCol w:w="1389"/>
        <w:gridCol w:w="1345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right="-69" w:firstLine="831"/>
              <w:jc w:val="center"/>
              <w:rPr>
                <w:b/>
                <w:b/>
                <w:bCs/>
                <w:szCs w:val="21"/>
                <w:lang w:val="en-US"/>
              </w:rPr>
            </w:pPr>
            <w:r>
              <w:rPr>
                <w:b/>
                <w:bCs/>
                <w:szCs w:val="21"/>
                <w:lang w:val="en-US"/>
              </w:rPr>
              <w:t>Lp.</w:t>
            </w:r>
          </w:p>
        </w:tc>
        <w:tc>
          <w:tcPr>
            <w:tcW w:w="5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YSZCZEGÓLNIENIE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JEDNOSTKI</w:t>
            </w:r>
          </w:p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IAR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LOŚĆ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bCs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 xml:space="preserve">długość całkowita odcinków podłączeniowych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ilość wykonanych podłączeń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ilość osób przyłączanych do sieci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ind w:left="360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26" w:leader="none"/>
        </w:tabs>
        <w:ind w:left="540" w:hanging="54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  <w:t>Sposób udokumentowania efektu rzeczowego.</w:t>
      </w:r>
    </w:p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>
          <w:sz w:val="22"/>
          <w:szCs w:val="22"/>
        </w:rPr>
      </w:pPr>
      <w:r>
        <w:rPr>
          <w:sz w:val="22"/>
          <w:szCs w:val="22"/>
        </w:rPr>
        <w:t>Należy zaznaczyć pozycje odpowiednie dla realizowanego zadania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260"/>
      </w:tblGrid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DOKU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tokół odbioru końcoweg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7 Copy 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Pozwolenie na użytkowanie / zgłoszenie zakończenia robó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2" w:firstLine="72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7 Copy 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omiar geodezyjny wykonanego zada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2" w:firstLine="72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7 Copy 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/>
              <w:t>Zestawienie wykonanych przyłączy kanal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2" w:firstLine="72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7 Copy 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nne </w:t>
            </w:r>
            <w:r>
              <w:fldChar w:fldCharType="begin">
                <w:ffData>
                  <w:name w:val="Tekst7 Copy 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/>
              <w:t xml:space="preserve">  ( wymienić  jak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7 Copy 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  <w:tab w:val="left" w:pos="9263" w:leader="none"/>
          <w:tab w:val="left" w:pos="10900" w:leader="none"/>
        </w:tabs>
        <w:ind w:left="540" w:hanging="54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Efekt ekologiczny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ind w:left="360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74"/>
        <w:gridCol w:w="1477"/>
        <w:gridCol w:w="1354"/>
      </w:tblGrid>
      <w:tr>
        <w:trPr>
          <w:trHeight w:val="522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right="-69" w:firstLine="8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p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YSZCZEGÓLNIENI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JEDNOSTKI</w:t>
            </w:r>
          </w:p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IAR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</w:tr>
      <w:tr>
        <w:trPr>
          <w:trHeight w:val="558" w:hRule="exact"/>
        </w:trPr>
        <w:tc>
          <w:tcPr>
            <w:tcW w:w="4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Liczba dodatkowych osób obsługiwanych przez nowo wybudowane podłączenia do kanalizacji sanitranejszkańców objętych systemem kanalizacji*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RL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 Copy 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ind w:left="360" w:hanging="0"/>
        <w:rPr/>
      </w:pPr>
      <w:r>
        <w:rPr>
          <w:bCs/>
          <w:kern w:val="2"/>
          <w:szCs w:val="24"/>
        </w:rPr>
        <w:t>* - efekt rzeczowy należy wypełnić zgodnie z załącznikiem 3B i instrukcją do wniosk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26" w:leader="none"/>
        </w:tabs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  <w:t>Sposób udokumentowanie efektu ekologicznego.</w:t>
      </w:r>
    </w:p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kstpodstawowy3"/>
        <w:rPr/>
      </w:pPr>
      <w:r>
        <w:rPr/>
        <w:t>Dowodami osiągnięcia efektu ekologicznego powinny być dokumenty potwierdzające ich kwantyfikowalny, wyrażony w wartościach liczbowych charakter (mierzalności).</w:t>
      </w:r>
    </w:p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>
          <w:sz w:val="22"/>
          <w:szCs w:val="22"/>
        </w:rPr>
      </w:pPr>
      <w:r>
        <w:rPr>
          <w:sz w:val="22"/>
          <w:szCs w:val="22"/>
        </w:rPr>
        <w:t>Należy zaznaczyć pozycje odpowiednie dla realizowanego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ind w:left="360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03"/>
        <w:gridCol w:w="1260"/>
      </w:tblGrid>
      <w:tr>
        <w:trPr>
          <w:trHeight w:val="4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p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RODZAJ DOKU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67" w:hanging="0"/>
              <w:rPr>
                <w:bCs/>
                <w:szCs w:val="22"/>
              </w:rPr>
            </w:pPr>
            <w:r>
              <w:rPr>
                <w:color w:val="000000"/>
              </w:rPr>
              <w:t>wykaz zawartych umów na korzystanie z wybudowanej sieci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 Copy 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284"/>
                <w:tab w:val="left" w:pos="567" w:leader="none"/>
              </w:tabs>
              <w:spacing w:before="120" w:after="60"/>
              <w:ind w:left="0" w:right="0" w:hanging="0"/>
              <w:rPr>
                <w:bCs/>
                <w:szCs w:val="22"/>
              </w:rPr>
            </w:pPr>
            <w:r>
              <w:rPr/>
              <w:t xml:space="preserve">oświadczenie dot. liczby RLM (przeliczenie na podstawie zawartych umów dla podmiotów gospodarczych, podmiotów użyteczności publicznej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 Copy 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/>
              <w:t>oświadczenie dot. liczby osób korzystających z podłączenia do sieci na dzień złożenia wniosku  o dofinansowanie wykonane na podstawie wykazu spisu z natury lub ewidencji ludności.</w:t>
            </w: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 Copy 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/>
              <w:t>oświadczenie dot. liczby nowych osób korzystających z podłączenia do sie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 Copy 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4037"/>
      </w:tblGrid>
      <w:tr>
        <w:trPr>
          <w:trHeight w:val="852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ata sporządzenia : 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Tekstpodstawowy3"/>
        <w:spacing w:before="240" w:after="0"/>
        <w:rPr>
          <w:b/>
          <w:b/>
          <w:bCs/>
          <w:szCs w:val="16"/>
        </w:rPr>
      </w:pPr>
      <w:r>
        <w:rPr>
          <w:b/>
          <w:bCs/>
        </w:rPr>
        <w:t>Oświadczamy, że dane zawarte we „Wniosku o udzielenie pomocy finansowej” są rzetelne i odpowiadają stanowi faktycznemu</w:t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4037"/>
      </w:tblGrid>
      <w:tr>
        <w:trPr>
          <w:trHeight w:val="1738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ind w:left="180" w:hanging="0"/>
              <w:jc w:val="both"/>
              <w:rPr>
                <w:sz w:val="15"/>
              </w:rPr>
            </w:pPr>
            <w:r>
              <w:rPr>
                <w:sz w:val="15"/>
              </w:rPr>
              <w:t>Podpisy  i pieczątki osób uprawnionych do reprezentacji Wnioskodawcy</w:t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Arial"/>
      <w:sz w:val="24"/>
    </w:rPr>
  </w:style>
  <w:style w:type="character" w:styleId="StopkaZnak">
    <w:name w:val="Stopka Znak"/>
    <w:basedOn w:val="Domylnaczcionkaakapitu"/>
    <w:qFormat/>
    <w:rPr>
      <w:rFonts w:cs="Arial"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">
    <w:name w:val="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40" w:leader="none"/>
        <w:tab w:val="left" w:pos="9263" w:leader="none"/>
        <w:tab w:val="left" w:pos="10900" w:leader="none"/>
      </w:tabs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before="240" w:after="0"/>
      <w:ind w:left="284" w:right="584" w:hanging="284"/>
      <w:jc w:val="both"/>
    </w:pPr>
    <w:rPr>
      <w:rFonts w:cs="Times New Roman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3:00Z</dcterms:created>
  <dc:creator>Bfiedorowicz</dc:creator>
  <dc:description/>
  <cp:keywords/>
  <dc:language>en-US</dc:language>
  <cp:lastModifiedBy>erzewuska</cp:lastModifiedBy>
  <cp:lastPrinted>2014-05-19T13:41:00Z</cp:lastPrinted>
  <dcterms:modified xsi:type="dcterms:W3CDTF">2017-03-08T12:33:00Z</dcterms:modified>
  <cp:revision>3</cp:revision>
  <dc:subject/>
  <dc:title>Załącznik nr 1 do części B gosp. odpadami i ochr. pow. ziemi</dc:title>
</cp:coreProperties>
</file>