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  <w:t>Instrukcja wypełniania części finansowej wniosku C/P</w:t>
      </w:r>
    </w:p>
    <w:p>
      <w:pPr>
        <w:pStyle w:val="TextBody"/>
        <w:spacing w:before="360" w:after="0"/>
        <w:ind w:left="36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Część tę Wnioskodawca wypełnia po otrzymaniu zawiadomienia o otrzymaniu pomocy finansowej ze środków WFOŚiGW we Wrocławiu w celu zbadania zdolności finansowej do zaciągnięcia pożyczki.</w:t>
      </w:r>
    </w:p>
    <w:p>
      <w:pPr>
        <w:pStyle w:val="BodyText2"/>
        <w:spacing w:before="120" w:after="0"/>
        <w:ind w:left="360" w:hanging="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Wniosek należy składać z pismem przewodnim ze wskazaniem wszystkich załączonych dokumentów.</w:t>
      </w:r>
    </w:p>
    <w:p>
      <w:pPr>
        <w:pStyle w:val="BodyText3"/>
        <w:spacing w:before="120" w:after="0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Ad.2.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bCs/>
          <w:color w:val="000000"/>
        </w:rPr>
        <w:t>Tabele od nr 1 do  nr 3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– wypełniają Wnioskodawcy wyszczególnieni w art. 2 ustawy z dnia 29.09.1994r. o rachunkowości ( tekst jednolity Dz. U. z  2018r.  poz. 395 z późn. zm.). </w:t>
      </w:r>
    </w:p>
    <w:p>
      <w:pPr>
        <w:pStyle w:val="BodyText3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Wnioskodawca winien podać informację - jakie kwoty kredytów i pożyczek wykazane w tabelach wynikają z zawartych umów, a jakie są ewentualnie planowane do zaciągnięcia, ze wskazaniem przeznaczenia tych środków.</w:t>
      </w:r>
    </w:p>
    <w:p>
      <w:pPr>
        <w:pStyle w:val="Normal"/>
        <w:spacing w:before="120" w:after="0"/>
        <w:ind w:left="360" w:hanging="0"/>
        <w:jc w:val="both"/>
        <w:rPr>
          <w:color w:val="000000"/>
          <w:szCs w:val="20"/>
        </w:rPr>
      </w:pPr>
      <w:r>
        <w:rPr>
          <w:color w:val="000000"/>
        </w:rPr>
        <w:t xml:space="preserve">Dane zawarte w prognozie bilansu powinny być spójne z danymi zawartymi w rachunku zysków i strat oraz rachunku przepływu środków pieniężnych. </w:t>
      </w:r>
    </w:p>
    <w:p>
      <w:pPr>
        <w:pStyle w:val="BodyText3"/>
        <w:spacing w:before="12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W przypadku, gdy wartości prognozowane w sposób istotny odbiegają od wartości udokumentowanych sprawozdaniami finansowymi należy dołączyć komentarz wyjaśniający.</w:t>
      </w:r>
    </w:p>
    <w:p>
      <w:pPr>
        <w:pStyle w:val="BodyText3"/>
        <w:spacing w:before="120" w:after="0"/>
        <w:ind w:left="360" w:hanging="0"/>
        <w:rPr/>
      </w:pPr>
      <w:r>
        <w:rPr>
          <w:color w:val="000000"/>
          <w:szCs w:val="24"/>
        </w:rPr>
        <w:t>Wzory powyższych tabel znajdują się w załączniku nr 1 do wniosku C/P.</w:t>
      </w:r>
      <w:r>
        <w:rPr>
          <w:color w:val="000000"/>
        </w:rPr>
        <w:t xml:space="preserve"> Tabele należy przesłać również w formie elektronicznej.</w:t>
      </w:r>
    </w:p>
    <w:p>
      <w:pPr>
        <w:pStyle w:val="Normal"/>
        <w:spacing w:before="120" w:after="0"/>
        <w:ind w:left="360" w:hanging="0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Uwaga: Niespójność danych zawartych w tabelach spowoduje odrzucenie wniosku.</w:t>
      </w:r>
      <w:r>
        <w:rPr>
          <w:color w:val="000000"/>
        </w:rPr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Ad. 3. 5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color w:val="000000"/>
        </w:rPr>
        <w:t>Termin uruchomienia pożyczki powinien być spójny z harmonogramem rzeczowo-finansowym zadania. Należy pamiętać, że warunkiem wypłaty pożyczki lub jej raty jest jej wcześniejsze rozliczenie, tj. przedłożenie kserokopii faktur (oryginały do wglądu) wraz z protokołami częściowego odbioru elementów zadania.</w:t>
      </w:r>
    </w:p>
    <w:p>
      <w:pPr>
        <w:pStyle w:val="BodyText2"/>
        <w:spacing w:before="120" w:after="0"/>
        <w:rPr/>
      </w:pPr>
      <w:r>
        <w:rPr>
          <w:b w:val="false"/>
          <w:color w:val="000000"/>
          <w:sz w:val="24"/>
        </w:rPr>
        <w:t xml:space="preserve">Ad. 3.6 </w:t>
      </w:r>
    </w:p>
    <w:p>
      <w:pPr>
        <w:pStyle w:val="Normal"/>
        <w:autoSpaceDE w:val="false"/>
        <w:spacing w:before="120" w:after="0"/>
        <w:ind w:left="284" w:hanging="0"/>
        <w:jc w:val="both"/>
        <w:rPr/>
      </w:pPr>
      <w:r>
        <w:rPr/>
        <w:t>Spłaty powinny być dokonywane w okresach miesięcznych, kwartalnych lub półrocznych, do 16-go dnia każdego miesiąca, kwartału bądź półrocza.</w:t>
      </w:r>
    </w:p>
    <w:p>
      <w:pPr>
        <w:pStyle w:val="Normal"/>
        <w:autoSpaceDE w:val="false"/>
        <w:ind w:left="284" w:hanging="0"/>
        <w:jc w:val="both"/>
        <w:rPr/>
      </w:pPr>
      <w:r>
        <w:rPr/>
        <w:t>Okres spłaty pożyczki ze środków WFOŚiGW we Wrocławiu nie powinien być dłuższy niż 15 lat i liczony jest od dnia spłaty pierwszej raty do dnia spłaty raty ostatniej.</w:t>
      </w:r>
    </w:p>
    <w:p>
      <w:pPr>
        <w:pStyle w:val="Normal"/>
        <w:autoSpaceDE w:val="false"/>
        <w:spacing w:before="120" w:after="0"/>
        <w:ind w:left="357" w:hanging="0"/>
        <w:jc w:val="both"/>
        <w:rPr/>
      </w:pPr>
      <w:r>
        <w:rPr/>
        <w:t>Okres karencji w spłacie pożyczki nie powinien przekraczać 18 miesięcy, licząc od daty zakończenia inwestycji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Ad. 3.7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color w:val="000000"/>
        </w:rPr>
        <w:t xml:space="preserve">Fundusz każdorazowo przyjmuje co najmniej dwie </w:t>
      </w:r>
      <w:r>
        <w:rPr>
          <w:color w:val="000000"/>
          <w:szCs w:val="20"/>
        </w:rPr>
        <w:t>lub trz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formy zabezpieczenia. Obligatoryjnie przyjmowany jest weksel „in blanco” wraz z deklaracją wekslową. Kolejne formy należy zaproponować zgodnie z listą przyjmowanych przez Fundusz zabezpieczeń, poprzez wstawienie w odpowiedniej rubryce znaku X. Wysokość zabezpieczenia obejmuje kwotę pożyczki wraz z odsetkami i powinna stanowić równowartość: od 120% do 200% kwoty pożyczki.  </w:t>
      </w:r>
    </w:p>
    <w:p>
      <w:pPr>
        <w:pStyle w:val="Body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Ad. 3.8</w:t>
      </w:r>
    </w:p>
    <w:p>
      <w:pPr>
        <w:pStyle w:val="BodyText3"/>
        <w:spacing w:before="12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W przypadku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 xml:space="preserve">poręczenia wekslowego i poręczenia wg prawa cywilnego należy podać pełną nazwę, siedzibę poręczyciela i podstawowe dane określające jego kondycję finansową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gwarancji bankowej należy podać pełną nazwę i siedzibę banku udzielającego gwarancji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hipoteki umownej należy określić przedmiot hipoteki, jego wartość, położenie, nr księgi wieczystej, nazwę sądu w którym jest prowadzona księg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blokady środków pieniężnych na rachunku bankowym należy podać rodzaj i numer rachunku, wartość zgromadzonych na nim środków oraz nazwę i siedzibę banku prowadzącego ten rachunek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zastawu rejestrowego na rzeczach ruchomych należy określić nazwę przedmiotu zastawu, szczególne cechy (rodzaj, marka, producent, rok produkcji), wartość księgową lub rynkową,</w:t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zastawu rejestrowego na zbywalnych prawach majątkowych należy wpisać  np. liczbę udziałów, ich wartość nominalną, wartość wierzytelności itp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720" w:hanging="360"/>
        <w:jc w:val="both"/>
        <w:rPr>
          <w:color w:val="000000"/>
        </w:rPr>
      </w:pPr>
      <w:r>
        <w:rPr>
          <w:color w:val="000000"/>
        </w:rPr>
        <w:t>przelewu wierzytelności należy podać pełną nazwę i siedzibę dłużnika, tytuł z którego wynika ta wierzytelność, jej wartość.</w:t>
      </w:r>
    </w:p>
    <w:p>
      <w:pPr>
        <w:pStyle w:val="Normal"/>
        <w:spacing w:before="120" w:after="0"/>
        <w:ind w:left="360" w:hanging="0"/>
        <w:jc w:val="both"/>
        <w:rPr>
          <w:color w:val="000000"/>
        </w:rPr>
      </w:pPr>
      <w:r>
        <w:rPr>
          <w:color w:val="000000"/>
        </w:rPr>
        <w:t>W przypadku posiadania przez Wnioskodawcę zdolności kredytowej i uzgodnienia z Funduszem form zabezpieczenia pożyczki, wymagane będą dokumenty umożliwiające ich ocenę.</w:t>
      </w:r>
    </w:p>
    <w:p>
      <w:pPr>
        <w:pStyle w:val="BodyText3"/>
        <w:spacing w:before="120" w:after="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  <w:t>Szczegółowe informacje na temat dokumentów wymaganych przy poszczególnych formach zabezpieczeń są dostępne w oddziałach Biura Funduszu.</w:t>
      </w:r>
    </w:p>
    <w:p>
      <w:pPr>
        <w:pStyle w:val="Normal"/>
        <w:spacing w:before="120" w:after="0"/>
        <w:ind w:left="360" w:hanging="0"/>
        <w:jc w:val="both"/>
        <w:rPr>
          <w:color w:val="000000"/>
        </w:rPr>
      </w:pPr>
      <w:r>
        <w:rPr>
          <w:color w:val="000000"/>
        </w:rPr>
        <w:t>Brak zdolności finansowej do obsługi zobowiązań z wnioskowanej pożyczki może spowodować anulowanie uchwały przyznającej dofinansowanie.</w:t>
      </w:r>
    </w:p>
    <w:p>
      <w:pPr>
        <w:pStyle w:val="Tekstpodstawowy3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Fundusz może zażądać dodatkowych dokumentów, nie wymienionych w niniejszej Instrukcji, które będą niezbędne do sporządzenia oceny zdolności kredytowej Wnioskodaw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</w:pBdr>
      <w:jc w:val="both"/>
      <w:rPr>
        <w:b w:val="false"/>
        <w:b w:val="false"/>
        <w:bCs/>
      </w:rPr>
    </w:pPr>
    <w:r>
      <w:rPr>
        <w:b w:val="false"/>
        <w:bCs/>
      </w:rPr>
      <w:t>Instrukcja wypełniania części finansowej wniosku C/P „deficyt wody”</w:t>
    </w:r>
  </w:p>
  <w:p>
    <w:pPr>
      <w:pStyle w:val="TextBody"/>
      <w:pBdr>
        <w:top w:val="single" w:sz="4" w:space="1" w:color="000000"/>
      </w:pBdr>
      <w:jc w:val="right"/>
      <w:rPr>
        <w:b w:val="false"/>
        <w:b w:val="false"/>
        <w:bCs/>
        <w:i/>
        <w:i/>
      </w:rPr>
    </w:pPr>
    <w:r>
      <w:rPr>
        <w:b w:val="false"/>
        <w:bCs/>
        <w:i/>
      </w:rPr>
      <w:t>Instrukcja obowiązuje od 01.06.2018r.</w:t>
    </w:r>
  </w:p>
  <w:p>
    <w:pPr>
      <w:pStyle w:val="TextBody"/>
      <w:pBdr>
        <w:top w:val="single" w:sz="4" w:space="1" w:color="000000"/>
      </w:pBdr>
      <w:jc w:val="right"/>
      <w:rPr/>
    </w:pPr>
    <w:r>
      <w:rPr>
        <w:b w:val="false"/>
        <w:bCs/>
      </w:rPr>
      <w:t xml:space="preserve">Stro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1"/>
        </w:tabs>
        <w:ind w:left="701" w:hanging="701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360" w:after="0"/>
      <w:ind w:hanging="72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240" w:after="0"/>
      <w:ind w:left="-720" w:hanging="0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240" w:after="0"/>
      <w:ind w:hanging="720"/>
    </w:pPr>
    <w:rPr>
      <w:b/>
      <w:bCs/>
    </w:rPr>
  </w:style>
  <w:style w:type="paragraph" w:styleId="BodyTextIndent2">
    <w:name w:val="Body Text Indent 2"/>
    <w:basedOn w:val="Normal"/>
    <w:qFormat/>
    <w:pPr>
      <w:ind w:left="360" w:hanging="360"/>
    </w:pPr>
    <w:rPr>
      <w:b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b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-720" w:hanging="0"/>
    </w:pPr>
    <w:rPr>
      <w:b/>
      <w:bCs/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firstLine="720"/>
      <w:jc w:val="both"/>
    </w:pPr>
    <w:rPr/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punktowanie">
    <w:name w:val="wypunktowanie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14:00Z</dcterms:created>
  <dc:creator>Marta</dc:creator>
  <dc:description/>
  <cp:keywords/>
  <dc:language>en-US</dc:language>
  <cp:lastModifiedBy>erzewuska</cp:lastModifiedBy>
  <cp:lastPrinted>2014-02-04T09:50:00Z</cp:lastPrinted>
  <dcterms:modified xsi:type="dcterms:W3CDTF">2018-05-24T09:40:00Z</dcterms:modified>
  <cp:revision>5</cp:revision>
  <dc:subject/>
  <dc:title>instrukcja do części C/P wniosku</dc:title>
</cp:coreProperties>
</file>