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45" w:hanging="0"/>
        <w:jc w:val="right"/>
        <w:rPr/>
      </w:pPr>
      <w:r>
        <w:rPr/>
      </w:r>
    </w:p>
    <w:p>
      <w:pPr>
        <w:pStyle w:val="Heading"/>
        <w:spacing w:before="120" w:after="0"/>
        <w:rPr/>
      </w:pPr>
      <w:r>
        <w:rPr/>
      </w:r>
    </w:p>
    <w:p>
      <w:pPr>
        <w:pStyle w:val="Heading"/>
        <w:spacing w:before="120" w:after="0"/>
        <w:rPr/>
      </w:pPr>
      <w:r>
        <w:rPr/>
        <w:t>ZAKŁADANY EFEKT RZECZOWY I EKOLOGICZNY</w:t>
      </w:r>
    </w:p>
    <w:p>
      <w:pPr>
        <w:pStyle w:val="Heading"/>
        <w:spacing w:before="120" w:after="0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Efekt rzeczowy:</w:t>
      </w:r>
    </w:p>
    <w:p>
      <w:pPr>
        <w:pStyle w:val="Normal"/>
        <w:spacing w:before="120" w:after="60"/>
        <w:rPr/>
      </w:pPr>
      <w:r>
        <w:rPr/>
        <w:t>Wypełnić odpowiednio do zakresu realizowanego zadania objętego przedmiotowym wnioskiem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940"/>
        <w:gridCol w:w="126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p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20"/>
              </w:rPr>
            </w:pPr>
            <w:r>
              <w:rPr>
                <w:b/>
                <w:bCs/>
                <w:spacing w:val="-4"/>
                <w:sz w:val="20"/>
              </w:rPr>
              <w:t>JEDNOSTKI MIAR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IELKOŚCI ZAKŁAD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SIEĆ WODOCIĄGOWA TRANZYTOWA/PRZESYŁOW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ługość sieci wodociągowej objętej wnioskiem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przepompow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-4"/>
                <w:sz w:val="20"/>
              </w:rPr>
              <w:t>Średnio-dobowe zapotrzebowanie na wodę sieci przesyłowej/tranzy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ksymalne zapotrzebowanie na wodę </w:t>
            </w:r>
            <w:r>
              <w:rPr>
                <w:spacing w:val="-4"/>
                <w:sz w:val="20"/>
              </w:rPr>
              <w:t>sieci przesyłowej/tranzytow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B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UJĘCIA W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ujęcia wody nowo budowanego lub istniejąc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rost wydajności ujęcia wody po modernizacji lub rozbudo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ujęcia wody po modernizacji lub rozbudowie (1+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STACJE UZDATNIANIA W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stacji uzdatniania wody nowo budowanej lub istniejąc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rost wydajności stacji uzdatniania wody po modernizacji lub rozbudow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stacji uzdatniania wody po modernizacji lub rozbudowie (1+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BUDOWA  ZBIORCZYCH PUNKTÓW CZERPALNYCH W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jność punktu czerpalneg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dob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punktów czerpal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  <w:sz w:val="22"/>
              </w:rPr>
            </w:pPr>
            <w:r>
              <w:rPr>
                <w:b/>
                <w:bCs/>
                <w:spacing w:val="-6"/>
                <w:sz w:val="22"/>
              </w:rPr>
              <w:t>CYSTERNY/SPRZĘT DO TRANSPOETU WODY PIT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Liczba zakupionych cys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jemność zakupionych cyster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F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INNE DANE TECHNI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kst8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fldChar w:fldCharType="begin">
                <w:ffData>
                  <w:name w:val="Tekst8 Copy 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spacing w:before="360" w:after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widowControl w:val="false"/>
        <w:shd w:fill="FFFFFF" w:val="clear"/>
        <w:spacing w:before="360" w:after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widowControl w:val="false"/>
        <w:shd w:fill="FFFFFF" w:val="clear"/>
        <w:spacing w:before="360" w:after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Sposób udokumentowania efektu rzeczowego</w:t>
      </w:r>
    </w:p>
    <w:p>
      <w:pPr>
        <w:pStyle w:val="Footnote"/>
        <w:tabs>
          <w:tab w:val="clear" w:pos="708"/>
          <w:tab w:val="left" w:pos="940" w:leader="none"/>
          <w:tab w:val="left" w:pos="9263" w:leader="none"/>
          <w:tab w:val="left" w:pos="10900" w:leader="none"/>
        </w:tabs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Należy zaznaczyć pozycje odpowiednie dla realizowanego zada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Protokół odbioru końcoweg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425" w:leader="none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>Pozwolenie na użytkowanie / zawiadomienie o zakończeniu bud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Oświadczenie Beneficjenta o niewniesieniu sprzeciwu przez właściwy organ w przypadku uzyskania zawiadomienia o zakończeniu robó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Oświadczenie Beneficjenta o uzyskaniu przez decyzję o pozwoleniu na użytkowanie przymiotu ostatecznoś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Pomiar geodezyjny wykonanego zada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>Wykaz gospodarstw objętych programem i chronionych przed deficytem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sz w:val="20"/>
              </w:rPr>
            </w:pPr>
            <w:r>
              <w:rPr>
                <w:sz w:val="20"/>
              </w:rPr>
              <w:t>OT w zakresie zakupu cystern/ sprzętu do transportu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rPr>
                <w:sz w:val="20"/>
              </w:rPr>
            </w:pPr>
            <w:r>
              <w:rPr>
                <w:sz w:val="20"/>
              </w:rPr>
              <w:t>Karta pojazdu, dowód rejestracyjny, polisa ubezpieczeniowa OC i AC dla sprzętu (samochodu) do transportu wody pitnej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nne</w:t>
            </w:r>
            <w:r>
              <w:rPr>
                <w:sz w:val="20"/>
              </w:rPr>
              <w:t xml:space="preserve"> ( wymienić jakie) </w:t>
            </w:r>
            <w:r>
              <w:fldChar w:fldCharType="begin">
                <w:ffData>
                  <w:name w:val="Tekst8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120"/>
        <w:ind w:left="357" w:hanging="357"/>
        <w:rPr/>
      </w:pPr>
      <w:r>
        <w:rPr/>
        <w:t>Efekt ekologiczny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760"/>
        <w:gridCol w:w="1440"/>
        <w:gridCol w:w="1620"/>
      </w:tblGrid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/>
              <w:t>Ilość gospodarstw zaopatrywanych przez cysterny/sprzęt do transportu 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Ilość osób zaopatrywanych przez cysterny/sprzęt do transportu wody</w:t>
            </w:r>
          </w:p>
          <w:p>
            <w:pPr>
              <w:pStyle w:val="Footnote"/>
              <w:rPr>
                <w:szCs w:val="24"/>
              </w:rPr>
            </w:pPr>
            <w:r>
              <w:rPr/>
              <w:t>przyłączanych do sieci objętej wnioski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ludności objęta programem i chroniona przed deficytem 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gospodarstw objętych programem i chronionych przed deficytem wo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lość osób zaopatrywanych w wodę z ujęcia wody / stacji uzdatniania wody lub przyrost ilości osó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Zwiększenie ilości wody przeznaczonej do spożyc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ludności objęta środkami ochrony przeciwpowodziowej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sob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kst8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Inne</w:t>
            </w:r>
            <w:r>
              <w:rPr>
                <w:sz w:val="20"/>
              </w:rPr>
              <w:t xml:space="preserve"> ( wymienić jakie) </w:t>
            </w:r>
            <w:r>
              <w:fldChar w:fldCharType="begin">
                <w:ffData>
                  <w:name w:val="Tekst8 Copy 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</w:tabs>
        <w:spacing w:before="360" w:after="0"/>
        <w:ind w:left="357" w:hanging="357"/>
        <w:rPr>
          <w:b/>
          <w:b/>
          <w:kern w:val="2"/>
          <w:sz w:val="32"/>
        </w:rPr>
      </w:pPr>
      <w:r>
        <w:rPr>
          <w:b/>
          <w:kern w:val="2"/>
          <w:sz w:val="32"/>
        </w:rPr>
        <w:t>Sposób udokumentowania efektu ekologicznego</w:t>
      </w:r>
    </w:p>
    <w:p>
      <w:pPr>
        <w:pStyle w:val="Tekstpodstawowy3"/>
        <w:spacing w:before="120" w:after="0"/>
        <w:rPr/>
      </w:pPr>
      <w:r>
        <w:rPr/>
        <w:t>Dowodami osiągnięcia efektu ekologicznego powinny być dokumenty potwierdzające ich kwantyfikowalny, wyrażony w wartościach liczbowych charakter (mierzalność). Należy zaznaczyć pozycje odpowiednie dla realizowanego zadania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>
          <w:trHeight w:val="4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Lp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RODZAJ DOKUMEN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67" w:hanging="0"/>
              <w:rPr>
                <w:sz w:val="20"/>
              </w:rPr>
            </w:pPr>
            <w:r>
              <w:rPr>
                <w:sz w:val="20"/>
              </w:rPr>
              <w:t>Wyniki badań jakości wody wykonane przez Stację Sanitarno-Epidemiologiczn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oświadczenie dotyczące liczby gospodarstw i osób zaopatrywanych przez cysterny/sprzęt do transportu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78"/>
              <w:ind w:right="67" w:hanging="0"/>
              <w:rPr>
                <w:bCs/>
                <w:sz w:val="20"/>
                <w:szCs w:val="22"/>
              </w:rPr>
            </w:pPr>
            <w:r>
              <w:rPr>
                <w:sz w:val="20"/>
              </w:rPr>
              <w:t>oświadczenie dotyczące liczby osób i gospodarstw zaopatrywanych w wodę z ujęcia wody / stacji uzdatniania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2"/>
              </w:rPr>
            </w:pPr>
            <w:r>
              <w:fldChar w:fldCharType="begin">
                <w:ffData>
                  <w:name w:val="Tekst8 Copy 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Wykaz gospodarstw objętych programem i chronionych przed deficytem wod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kst8 Copy 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10"/>
      </w:tblGrid>
      <w:tr>
        <w:trPr>
          <w:trHeight w:val="852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ta sporządzenia :</w:t>
            </w:r>
          </w:p>
        </w:tc>
        <w:tc>
          <w:tcPr>
            <w:tcW w:w="461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orządził: podpis i pieczątka</w:t>
            </w:r>
          </w:p>
        </w:tc>
      </w:tr>
    </w:tbl>
    <w:p>
      <w:pPr>
        <w:pStyle w:val="Tekstpodstawowy2"/>
        <w:tabs>
          <w:tab w:val="clear" w:pos="708"/>
          <w:tab w:val="left" w:pos="-284" w:leader="none"/>
        </w:tabs>
        <w:spacing w:lineRule="auto" w:line="240" w:before="0" w:after="0"/>
        <w:ind w:right="271" w:hanging="0"/>
        <w:jc w:val="both"/>
        <w:rPr>
          <w:bCs/>
          <w:sz w:val="20"/>
          <w:szCs w:val="12"/>
        </w:rPr>
      </w:pPr>
      <w:r>
        <w:rPr>
          <w:bCs/>
          <w:sz w:val="20"/>
          <w:szCs w:val="12"/>
        </w:rPr>
      </w:r>
    </w:p>
    <w:p>
      <w:pPr>
        <w:pStyle w:val="Tekstpodstawowy3"/>
        <w:spacing w:before="240" w:after="0"/>
        <w:rPr>
          <w:b/>
          <w:b/>
          <w:bCs/>
          <w:szCs w:val="16"/>
        </w:rPr>
      </w:pPr>
      <w:r>
        <w:rPr>
          <w:b/>
          <w:bCs/>
        </w:rPr>
        <w:t>Oświadczamy, że dane zawarte we „Wniosku o udzielenie pomocy finansowej” są rzetelne i odpowiadają stanowi faktycznemu</w:t>
      </w:r>
    </w:p>
    <w:p>
      <w:pPr>
        <w:pStyle w:val="Normal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173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ieczątka nagłówkowa Wnioskodawcy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kstkomentarza"/>
              <w:keepNext w:val="true"/>
              <w:ind w:left="180" w:hanging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kstkomentarza"/>
              <w:keepNext w:val="true"/>
              <w:jc w:val="both"/>
              <w:rPr>
                <w:sz w:val="15"/>
              </w:rPr>
            </w:pPr>
            <w:r>
              <w:rPr>
                <w:sz w:val="15"/>
              </w:rPr>
              <w:t>Podpisy i pieczątki osób uprawnionych do reprezentacji Wnioskodawcy</w:t>
            </w:r>
          </w:p>
          <w:p>
            <w:pPr>
              <w:pStyle w:val="Normal"/>
              <w:spacing w:before="40" w:after="4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Heading4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sz w:val="18"/>
        <w:szCs w:val="18"/>
      </w:rPr>
    </w:pPr>
    <w:r>
      <w:rPr>
        <w:i/>
        <w:sz w:val="18"/>
        <w:szCs w:val="18"/>
      </w:rPr>
      <w:t>„</w:t>
    </w:r>
    <w:r>
      <w:rPr>
        <w:i/>
        <w:sz w:val="18"/>
        <w:szCs w:val="18"/>
      </w:rPr>
      <w:t>Deficyt wody”</w:t>
      <w:tab/>
      <w:tab/>
      <w:t>Obowiązuje od 01.06.2018r.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763" w:leader="none"/>
      </w:tabs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</w:rPr>
      <w:t>Wojewódzki Fundusz Ochrony Środowiska i Gospodarki Wodnej we Wrocławiu</w:t>
      <w:tab/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2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940" w:leader="none"/>
        <w:tab w:val="left" w:pos="9263" w:leader="none"/>
        <w:tab w:val="left" w:pos="10900" w:leader="none"/>
      </w:tabs>
      <w:jc w:val="both"/>
    </w:pPr>
    <w:rPr>
      <w:rFonts w:cs="Arial"/>
      <w:sz w:val="22"/>
      <w:szCs w:val="2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before="240" w:after="0"/>
      <w:ind w:left="284" w:right="584" w:hanging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54:00Z</dcterms:created>
  <dc:creator>wcaryk</dc:creator>
  <dc:description/>
  <cp:keywords/>
  <dc:language>en-US</dc:language>
  <cp:lastModifiedBy>erzewuska</cp:lastModifiedBy>
  <dcterms:modified xsi:type="dcterms:W3CDTF">2018-05-22T07:34:00Z</dcterms:modified>
  <cp:revision>74</cp:revision>
  <dc:subject/>
  <dc:title>Załącznik nr 1 do wniosku gospodarka wodna</dc:title>
</cp:coreProperties>
</file>