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right="380" w:hanging="0"/>
        <w:jc w:val="right"/>
        <w:rPr/>
      </w:pPr>
      <w:r>
        <w:rPr/>
        <w:t>Załącznik nr 2/B</w:t>
      </w:r>
    </w:p>
    <w:p>
      <w:pPr>
        <w:pStyle w:val="Normal"/>
        <w:ind w:left="505" w:hanging="505"/>
        <w:jc w:val="center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  <w:t xml:space="preserve">Karta zakładanego efektu rzeczowego i ekologicznego zadania </w:t>
      </w:r>
    </w:p>
    <w:p>
      <w:pPr>
        <w:pStyle w:val="Normal"/>
        <w:ind w:left="505" w:hanging="505"/>
        <w:jc w:val="center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  <w:t>z zakresu ochrony atmosfery p.n.</w:t>
      </w:r>
    </w:p>
    <w:p>
      <w:pPr>
        <w:pStyle w:val="Normal"/>
        <w:ind w:left="505" w:hanging="505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0"/>
      </w:tblGrid>
      <w:tr>
        <w:trPr/>
        <w:tc>
          <w:tcPr>
            <w:tcW w:w="1006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Nazwa zadania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rPr>
          <w:b/>
          <w:b/>
          <w:spacing w:val="10"/>
          <w:sz w:val="20"/>
          <w:szCs w:val="20"/>
        </w:rPr>
      </w:pPr>
      <w:r>
        <w:rPr>
          <w:b/>
          <w:spacing w:val="10"/>
          <w:sz w:val="20"/>
          <w:szCs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rPr>
          <w:b/>
          <w:b/>
          <w:bCs/>
        </w:rPr>
      </w:pPr>
      <w:r>
        <w:rPr>
          <w:b/>
          <w:bCs/>
        </w:rPr>
        <w:t>Efekt rzeczowy</w:t>
      </w:r>
    </w:p>
    <w:p>
      <w:pPr>
        <w:pStyle w:val="Normal"/>
        <w:spacing w:before="0" w:after="60"/>
        <w:rPr/>
      </w:pPr>
      <w:r>
        <w:rPr/>
        <w:t>Wypełnić odpowiednio do zakresu realizowanego zadania objętego przedmiotowym wnioskiem - pozostałe usunąć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937"/>
        <w:gridCol w:w="2905"/>
        <w:gridCol w:w="2906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alacja solar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Ilość / powierzchnia czynna kolektorów słonecznych (łączna) [szt. /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kolektorów (próżniowy, płaski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otrzebowanie energii [GJ/a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i miejsce montażu: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938"/>
        <w:gridCol w:w="2905"/>
        <w:gridCol w:w="290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fotowoltai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Ilość / powierzchnia czynna ogniw fotowoltaicznych (łączna) [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instalacji [kWe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cja energii elektrycznej [MWh/a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 i miejsce montażu: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3881"/>
        <w:gridCol w:w="2905"/>
        <w:gridCol w:w="2906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pompy ciepł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osowane rozwiąza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[szt.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pompy ciepła [kW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ompy ciepł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wymienni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otrzebowanie energii [GJ/a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938"/>
        <w:gridCol w:w="2905"/>
        <w:gridCol w:w="290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Wykorzystanie wód geotermalny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projektowanych urządzeń [kW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otrzebowanie energii [GJ/a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 i miejsce montażu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937"/>
        <w:gridCol w:w="2892"/>
        <w:gridCol w:w="13"/>
        <w:gridCol w:w="2907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ktrownie wiatrowe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 urządzeń 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projektowanych urządzeń [kW]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cja energii elektrycznej [MWh/a]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937"/>
        <w:gridCol w:w="2905"/>
        <w:gridCol w:w="2907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ktrownie wodn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zainstalowana [kW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Produkcja energii elektrycznej [MWh/a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938"/>
        <w:gridCol w:w="2905"/>
        <w:gridCol w:w="290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ntylacja mechaniczna z odzyskiem ciepł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doprowadzenia i odprowadzenia powietrz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wytwarzania i dostarczania ciepł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odzysku ciepła  [%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Zapotrzebowanie mocy  [kW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otrzebowanie energii [GJ/a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938"/>
        <w:gridCol w:w="2905"/>
        <w:gridCol w:w="290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gazow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yp biogazowni (np. rolnicza, na składowisku odpadów, przy oczyszczalni ścieków itp.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c instalacji [kW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  <w:szCs w:val="18"/>
              </w:rPr>
              <w:t>Produkcja energii cieplnej [GJ/a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dukcja energii elektrycznej [MWh/a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sób  i miejsce montażu: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4"/>
        <w:gridCol w:w="3904"/>
        <w:gridCol w:w="2905"/>
        <w:gridCol w:w="290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eci gazownicz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osowane rozwiąza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/średnica [mb/mm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lość podłączonych obiektów [szt.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904"/>
        <w:gridCol w:w="2905"/>
        <w:gridCol w:w="2906"/>
      </w:tblGrid>
      <w:tr>
        <w:trPr>
          <w:trHeight w:val="28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eć cieplna  - budowa / przebudowa*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osowane rozwiąza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 / średnica  (mb/mm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otrzebowanie energii [GJ/a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odłączonych obiektów [szt.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wyłączonych (zlikwidowanych) źródeł ciepła [szt.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360" w:hanging="0"/>
        <w:rPr/>
      </w:pPr>
      <w:r>
        <w:rPr/>
        <w:t>*Niewłaściwe skreślić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893"/>
        <w:gridCol w:w="2905"/>
        <w:gridCol w:w="2906"/>
      </w:tblGrid>
      <w:tr>
        <w:trPr>
          <w:trHeight w:val="28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ęzły ciepln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/typ węzła (np. dwufunkcyjny, płytowy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węzłów ( szt.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 [kW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912"/>
        <w:gridCol w:w="2905"/>
        <w:gridCol w:w="2906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alacja ciepła technologiczneg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kterystyka odbiorników ciepł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wytwarzania i dostarczania ciepł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odzysku ciepła [%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otrzebowanie mocy  [kW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Zapotrzebowanie energii [GJ/a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937"/>
        <w:gridCol w:w="2905"/>
        <w:gridCol w:w="2940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ządzenia służące ograniczeniu emisji gazów lub pyłów do powietrz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kterystyka techni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teczność [%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3787"/>
        <w:gridCol w:w="948"/>
        <w:gridCol w:w="86"/>
        <w:gridCol w:w="1134"/>
        <w:gridCol w:w="856"/>
        <w:gridCol w:w="1464"/>
        <w:gridCol w:w="1460"/>
      </w:tblGrid>
      <w:tr>
        <w:trPr>
          <w:cantSplit w:val="true"/>
        </w:trPr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omodernizacja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cantSplit w:val="true"/>
        </w:trPr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Powierzchnia przegrody                          [m</w:t>
            </w:r>
            <w:r>
              <w:rPr>
                <w:b/>
                <w:sz w:val="14"/>
                <w:szCs w:val="14"/>
                <w:vertAlign w:val="superscript"/>
              </w:rPr>
              <w:t>2</w:t>
            </w:r>
            <w:r>
              <w:rPr>
                <w:b/>
                <w:sz w:val="14"/>
                <w:szCs w:val="14"/>
              </w:rPr>
              <w:t>]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Współczynnik przenikania ciepła przegrody U [W/m</w:t>
            </w:r>
            <w:r>
              <w:rPr>
                <w:b/>
                <w:sz w:val="14"/>
                <w:szCs w:val="14"/>
                <w:vertAlign w:val="superscript"/>
              </w:rPr>
              <w:t>2</w:t>
            </w:r>
            <w:r>
              <w:rPr>
                <w:b/>
                <w:sz w:val="14"/>
                <w:szCs w:val="14"/>
              </w:rPr>
              <w:t>K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rubość izolacji                         [cm]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eriał izolacyjn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Współczynnik przenikania ciepła przegrody U [W/m</w:t>
            </w:r>
            <w:r>
              <w:rPr>
                <w:b/>
                <w:sz w:val="14"/>
                <w:szCs w:val="14"/>
                <w:vertAlign w:val="superscript"/>
              </w:rPr>
              <w:t>2</w:t>
            </w:r>
            <w:r>
              <w:rPr>
                <w:b/>
                <w:sz w:val="14"/>
                <w:szCs w:val="14"/>
              </w:rPr>
              <w:t>K]</w:t>
            </w:r>
          </w:p>
        </w:tc>
      </w:tr>
      <w:tr>
        <w:trPr>
          <w:trHeight w:val="272" w:hRule="atLeast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zewnętrzne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wykonania dociepleń:</w:t>
            </w:r>
          </w:p>
        </w:tc>
        <w:tc>
          <w:tcPr>
            <w:tcW w:w="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any przy grunci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wykonania dociepleń:</w:t>
            </w:r>
          </w:p>
        </w:tc>
        <w:tc>
          <w:tcPr>
            <w:tcW w:w="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podach/ Strop pod nieogrzewanym poddasze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wykonania dociepleń:</w:t>
            </w:r>
          </w:p>
        </w:tc>
        <w:tc>
          <w:tcPr>
            <w:tcW w:w="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wykonania dociepleń:</w:t>
            </w:r>
          </w:p>
        </w:tc>
        <w:tc>
          <w:tcPr>
            <w:tcW w:w="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Strop piwnic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wykonania dociepleń:</w:t>
            </w:r>
          </w:p>
        </w:tc>
        <w:tc>
          <w:tcPr>
            <w:tcW w:w="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Okna [szt. /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Drzwi/bramy [szt. /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(wymienić jakie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893"/>
        <w:gridCol w:w="2905"/>
        <w:gridCol w:w="2906"/>
      </w:tblGrid>
      <w:tr>
        <w:trPr>
          <w:trHeight w:val="28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dowa / przebudowa kotłowni*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harakterystyka źródła ciepła (np. rodzaj źródła ciepła -kotłownia/wymiennikownia wbudowana, źródło zdalaczynne, liczba sztuk, producent, typ, moc, sprawność, rok produkcji, wysokość komin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zainstalowana [kW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otrzebowanie energii [GJ/a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360" w:hanging="0"/>
        <w:rPr/>
      </w:pPr>
      <w:r>
        <w:rPr/>
        <w:t>*Niewłaściwe skreślić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904"/>
        <w:gridCol w:w="2905"/>
        <w:gridCol w:w="2906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left="360" w:hanging="0"/>
              <w:rPr/>
            </w:pPr>
            <w:r>
              <w:rPr>
                <w:b/>
                <w:sz w:val="18"/>
                <w:szCs w:val="18"/>
              </w:rPr>
              <w:t>Inne zadania z dziedziny Ochrony Atmosfery**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** podać podstawowe parametry techniczne i/lub technologiczn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937"/>
        <w:gridCol w:w="2905"/>
        <w:gridCol w:w="2906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zbiorcz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- łącznie [kW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– łącznie [GJ/a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aliwa (węgiel, koks, gaz, olej, biomasa, itd.)***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18"/>
                <w:szCs w:val="18"/>
              </w:rPr>
              <w:t>Wartość opałowa paliwa  [MJ/Mg, MJ/m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]** *        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zamówiona  - łącznie [kW]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360" w:right="271" w:hanging="0"/>
        <w:jc w:val="both"/>
        <w:rPr/>
      </w:pPr>
      <w:r>
        <w:rPr>
          <w:sz w:val="16"/>
          <w:szCs w:val="16"/>
        </w:rPr>
        <w:t>*** należy wybrać właściwe</w:t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284" w:right="271" w:hanging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284" w:right="271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284" w:right="271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284" w:right="271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284" w:right="271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360" w:right="271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fekt ekologiczny</w:t>
      </w:r>
    </w:p>
    <w:p>
      <w:pPr>
        <w:pStyle w:val="Normal"/>
        <w:spacing w:before="0" w:after="60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bCs/>
          <w:sz w:val="20"/>
          <w:szCs w:val="20"/>
        </w:rPr>
      </w:pPr>
      <w:r>
        <w:rPr>
          <w:position w:val="1"/>
          <w:sz w:val="20"/>
          <w:szCs w:val="20"/>
        </w:rPr>
        <w:t>W</w:t>
      </w:r>
      <w:r>
        <w:rPr>
          <w:spacing w:val="-1"/>
          <w:position w:val="1"/>
          <w:sz w:val="20"/>
          <w:szCs w:val="20"/>
        </w:rPr>
        <w:t>i</w:t>
      </w:r>
      <w:r>
        <w:rPr>
          <w:position w:val="1"/>
          <w:sz w:val="20"/>
          <w:szCs w:val="20"/>
        </w:rPr>
        <w:t>e</w:t>
      </w:r>
      <w:r>
        <w:rPr>
          <w:spacing w:val="-1"/>
          <w:position w:val="1"/>
          <w:sz w:val="20"/>
          <w:szCs w:val="20"/>
        </w:rPr>
        <w:t>l</w:t>
      </w:r>
      <w:r>
        <w:rPr>
          <w:position w:val="1"/>
          <w:sz w:val="20"/>
          <w:szCs w:val="20"/>
        </w:rPr>
        <w:t>kości</w:t>
      </w:r>
      <w:r>
        <w:rPr>
          <w:spacing w:val="-1"/>
          <w:position w:val="1"/>
          <w:sz w:val="20"/>
          <w:szCs w:val="20"/>
        </w:rPr>
        <w:t xml:space="preserve"> e</w:t>
      </w:r>
      <w:r>
        <w:rPr>
          <w:spacing w:val="1"/>
          <w:position w:val="1"/>
          <w:sz w:val="20"/>
          <w:szCs w:val="20"/>
        </w:rPr>
        <w:t>f</w:t>
      </w:r>
      <w:r>
        <w:rPr>
          <w:position w:val="1"/>
          <w:sz w:val="20"/>
          <w:szCs w:val="20"/>
        </w:rPr>
        <w:t>ek</w:t>
      </w:r>
      <w:r>
        <w:rPr>
          <w:spacing w:val="-2"/>
          <w:position w:val="1"/>
          <w:sz w:val="20"/>
          <w:szCs w:val="20"/>
        </w:rPr>
        <w:t>t</w:t>
      </w:r>
      <w:r>
        <w:rPr>
          <w:position w:val="1"/>
          <w:sz w:val="20"/>
          <w:szCs w:val="20"/>
        </w:rPr>
        <w:t xml:space="preserve">u </w:t>
      </w:r>
      <w:r>
        <w:rPr>
          <w:spacing w:val="-1"/>
          <w:position w:val="1"/>
          <w:sz w:val="20"/>
          <w:szCs w:val="20"/>
        </w:rPr>
        <w:t>(r</w:t>
      </w:r>
      <w:r>
        <w:rPr>
          <w:position w:val="1"/>
          <w:sz w:val="20"/>
          <w:szCs w:val="20"/>
        </w:rPr>
        <w:t>eduk</w:t>
      </w:r>
      <w:r>
        <w:rPr>
          <w:spacing w:val="1"/>
          <w:position w:val="1"/>
          <w:sz w:val="20"/>
          <w:szCs w:val="20"/>
        </w:rPr>
        <w:t>c</w:t>
      </w:r>
      <w:r>
        <w:rPr>
          <w:spacing w:val="-1"/>
          <w:position w:val="1"/>
          <w:sz w:val="20"/>
          <w:szCs w:val="20"/>
        </w:rPr>
        <w:t>j</w:t>
      </w:r>
      <w:r>
        <w:rPr>
          <w:position w:val="1"/>
          <w:sz w:val="20"/>
          <w:szCs w:val="20"/>
        </w:rPr>
        <w:t>i</w:t>
      </w:r>
      <w:r>
        <w:rPr>
          <w:spacing w:val="-1"/>
          <w:position w:val="1"/>
          <w:sz w:val="20"/>
          <w:szCs w:val="20"/>
        </w:rPr>
        <w:t xml:space="preserve"> l</w:t>
      </w:r>
      <w:r>
        <w:rPr>
          <w:position w:val="1"/>
          <w:sz w:val="20"/>
          <w:szCs w:val="20"/>
        </w:rPr>
        <w:t>ub un</w:t>
      </w:r>
      <w:r>
        <w:rPr>
          <w:spacing w:val="-1"/>
          <w:position w:val="1"/>
          <w:sz w:val="20"/>
          <w:szCs w:val="20"/>
        </w:rPr>
        <w:t>i</w:t>
      </w:r>
      <w:r>
        <w:rPr>
          <w:position w:val="1"/>
          <w:sz w:val="20"/>
          <w:szCs w:val="20"/>
        </w:rPr>
        <w:t>kn</w:t>
      </w:r>
      <w:r>
        <w:rPr>
          <w:spacing w:val="-1"/>
          <w:position w:val="1"/>
          <w:sz w:val="20"/>
          <w:szCs w:val="20"/>
        </w:rPr>
        <w:t>ię</w:t>
      </w:r>
      <w:r>
        <w:rPr>
          <w:spacing w:val="1"/>
          <w:position w:val="1"/>
          <w:sz w:val="20"/>
          <w:szCs w:val="20"/>
        </w:rPr>
        <w:t>c</w:t>
      </w:r>
      <w:r>
        <w:rPr>
          <w:spacing w:val="-1"/>
          <w:position w:val="1"/>
          <w:sz w:val="20"/>
          <w:szCs w:val="20"/>
        </w:rPr>
        <w:t>i</w:t>
      </w:r>
      <w:r>
        <w:rPr>
          <w:position w:val="1"/>
          <w:sz w:val="20"/>
          <w:szCs w:val="20"/>
        </w:rPr>
        <w:t>a em</w:t>
      </w:r>
      <w:r>
        <w:rPr>
          <w:spacing w:val="-1"/>
          <w:position w:val="1"/>
          <w:sz w:val="20"/>
          <w:szCs w:val="20"/>
        </w:rPr>
        <w:t>i</w:t>
      </w:r>
      <w:r>
        <w:rPr>
          <w:position w:val="1"/>
          <w:sz w:val="20"/>
          <w:szCs w:val="20"/>
        </w:rPr>
        <w:t>s</w:t>
      </w:r>
      <w:r>
        <w:rPr>
          <w:spacing w:val="-1"/>
          <w:position w:val="1"/>
          <w:sz w:val="20"/>
          <w:szCs w:val="20"/>
        </w:rPr>
        <w:t>j</w:t>
      </w:r>
      <w:r>
        <w:rPr>
          <w:position w:val="1"/>
          <w:sz w:val="20"/>
          <w:szCs w:val="20"/>
        </w:rPr>
        <w:t>i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 xml:space="preserve">zanieczyszczeń do powietrza) powinna zostać wyliczona na podstawie wskaźników określonych w </w:t>
      </w:r>
      <w:r>
        <w:rPr>
          <w:i/>
          <w:iCs/>
          <w:position w:val="1"/>
          <w:sz w:val="20"/>
          <w:szCs w:val="20"/>
        </w:rPr>
        <w:t>„</w:t>
      </w:r>
      <w:r>
        <w:rPr>
          <w:bCs/>
          <w:i/>
          <w:iCs/>
          <w:sz w:val="20"/>
          <w:szCs w:val="20"/>
        </w:rPr>
        <w:t>Wytycznych w zakresie określenia ilości ograniczenia lub uniknięcia emisji zanieczyszczeń do powietrza”</w:t>
      </w:r>
    </w:p>
    <w:p>
      <w:pPr>
        <w:pStyle w:val="Normal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innych przypadkach - inny rodzaj zadania niż spalanie energetyczne paliw, należy podać źródło zastosowanych wskaźników.</w:t>
      </w:r>
    </w:p>
    <w:p>
      <w:pPr>
        <w:pStyle w:val="Normal"/>
        <w:spacing w:before="0" w:after="60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60"/>
        <w:ind w:left="360" w:hanging="0"/>
        <w:rPr/>
      </w:pPr>
      <w:r>
        <w:rPr>
          <w:b/>
          <w:sz w:val="16"/>
          <w:szCs w:val="16"/>
        </w:rPr>
        <w:t>Wypełnić w oparciu o załączone wyliczenia odpowiednio do zakresu realizowanego zadania objętego prz</w:t>
      </w:r>
      <w:r>
        <w:rPr/>
        <w:t>edmiotowym wnioskiem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268"/>
        <w:gridCol w:w="1984"/>
        <w:gridCol w:w="1985"/>
        <w:gridCol w:w="1417"/>
      </w:tblGrid>
      <w:tr>
        <w:trPr>
          <w:trHeight w:val="57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zanieczysz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                          [Mg/rok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                         [Mg/rok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 ekologiczny [Mg/rok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= 2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=4/2 x 100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y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  <w:r>
              <w:rPr>
                <w:b/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(wymienić jak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284" w:right="271" w:hanging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268"/>
        <w:gridCol w:w="1984"/>
        <w:gridCol w:w="1985"/>
        <w:gridCol w:w="1417"/>
      </w:tblGrid>
      <w:tr>
        <w:trPr>
          <w:trHeight w:val="57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wskaźnika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                          [MWh/rok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                         [MWh/rok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 ekologiczny [MWh/rok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= 2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=4/2 x 100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kcja energii elektr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284" w:right="271" w:hanging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268"/>
        <w:gridCol w:w="1984"/>
        <w:gridCol w:w="1985"/>
        <w:gridCol w:w="1417"/>
      </w:tblGrid>
      <w:tr>
        <w:trPr>
          <w:trHeight w:val="57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wskaźnika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                          [GJ/rok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                         [GJ/rok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 ekologiczny [GJ/rok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= 2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=4/2 x 100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ergia ciepl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bligatoryjny wskaźnik w przypadku przedsięwzięć służących poprawie efektywności energetycznej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983"/>
        <w:gridCol w:w="2126"/>
        <w:gridCol w:w="1985"/>
      </w:tblGrid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wskaźnik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J/r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e/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ukcja %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Średnioroczna oszczędność energii finalnej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liczenia znajdują się w audycie ……………………… strona ………… nr tabeli ………………  poz. ………………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360" w:right="271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dokumentowanie efektu rzeczowego i ekologicznego</w:t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/>
      </w:pPr>
      <w:r>
        <w:rPr>
          <w:sz w:val="18"/>
          <w:szCs w:val="18"/>
        </w:rPr>
        <w:t>Dowodami osiągnięcia efektów rzeczowych, w szczególności ekologicznych powinny być dokumenty potwierdzające ich kwantyfikowalny, wyrażony w wartościach liczbowych charakter (mierzalności)</w:t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650"/>
        <w:gridCol w:w="189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dokumentu potwierdzający efekt rzeczow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>
                <w:bCs/>
                <w:sz w:val="18"/>
                <w:szCs w:val="18"/>
              </w:rPr>
              <w:t>Protokół odbioru końcowego zawierający wyszczególnienie obiektów podlegających odbiorowi, określonych fizycznymi jednostkami charakterystycznymi, ze szczegółowością nie mniejszą niż w harmonogramie rzeczowo-finansowy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>
                <w:bCs/>
                <w:sz w:val="18"/>
                <w:szCs w:val="18"/>
              </w:rPr>
              <w:t xml:space="preserve">Pozwolenie na użytkowanie / </w:t>
            </w:r>
            <w:r>
              <w:rPr>
                <w:bCs/>
                <w:color w:val="000000"/>
                <w:sz w:val="18"/>
                <w:szCs w:val="18"/>
              </w:rPr>
              <w:t>zawiadomienie</w:t>
            </w:r>
            <w:r>
              <w:rPr>
                <w:bCs/>
                <w:sz w:val="18"/>
                <w:szCs w:val="18"/>
              </w:rPr>
              <w:t xml:space="preserve"> o zakończeniu budowy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miar geodezyjny wykonanej sieci cieplnej/gazowej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>
                <w:bCs/>
                <w:sz w:val="18"/>
                <w:szCs w:val="18"/>
              </w:rPr>
              <w:t>Wykaz wykonanych przyłączy na korzystanie z wybudowanego systemu sieci cieplnej/gazowej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estawienie nowych odbiorców gazu/ ciepła z sieci cieplne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okół z likwidacji źródeł ciepła w obiektach podłączonych do nowo zbudowanej sieci cieplne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okół z demontażu starych kotłów na paliwo stał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rtyfikat dopuszczający urządzenie do stosowania (</w:t>
            </w:r>
            <w:r>
              <w:rPr>
                <w:sz w:val="18"/>
                <w:szCs w:val="18"/>
              </w:rPr>
              <w:t>dotyczy odnawialnych źródeł energii 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ne (wpisać jaki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</w:rPr>
              <w:t xml:space="preserve">Rodzaj dokumentu potwierdzający efekt ekologiczny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otokół pomiarów gwarancyjnych uzyskania zakładanego stopnia redukcji zanieczyszcze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Raporty pomiarowe z systemu monitoringu emisj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dczyty z liczników odpowiednich mediów służące udokumentowaniu m.in. efektu ekologicznego </w:t>
            </w:r>
            <w:r>
              <w:rPr>
                <w:sz w:val="18"/>
                <w:szCs w:val="18"/>
              </w:rPr>
              <w:t>(dotyczy odczytów bezpośrednio związanych z realizowanym zadanie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Świadectwo pochodzenia Urzędu Regulacji Energetyki (UR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Aktualizacja audytu energetycznego uwzględniająca wykonany zakres rzeczowy zadan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ne (wpisać jaki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Cs/>
          <w:sz w:val="20"/>
          <w:szCs w:val="12"/>
        </w:rPr>
      </w:pPr>
      <w:r>
        <w:rPr>
          <w:bCs/>
          <w:sz w:val="20"/>
          <w:szCs w:val="12"/>
        </w:rPr>
        <w:t>*-zaznaczyć właściwe</w:t>
      </w:r>
    </w:p>
    <w:p>
      <w:pPr>
        <w:pStyle w:val="Normal"/>
        <w:spacing w:before="720" w:after="0"/>
        <w:jc w:val="both"/>
        <w:rPr/>
      </w:pPr>
      <w:r>
        <w:rPr/>
        <w:t>Oświadczam, że dane przedstawione w karcie efektu są zgodne z danymi zawartymi we wniosku.</w:t>
      </w:r>
    </w:p>
    <w:tbl>
      <w:tblPr>
        <w:tblW w:w="100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852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5"/>
                <w:szCs w:val="15"/>
              </w:rPr>
              <w:t>Data sporządz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5"/>
                <w:szCs w:val="15"/>
              </w:rPr>
              <w:t>Sporządził: podpis i pieczątka</w:t>
            </w:r>
          </w:p>
        </w:tc>
      </w:tr>
      <w:tr>
        <w:trPr>
          <w:trHeight w:val="1233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ieczątka nagłówkowa Wnioskodawc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dpisy i pieczątki osób upoważnionych do składania oświadczeń woli w imieniu Wnioskodawcy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Cs/>
          <w:sz w:val="20"/>
          <w:szCs w:val="12"/>
        </w:rPr>
      </w:pPr>
      <w:r>
        <w:rPr>
          <w:bCs/>
          <w:sz w:val="20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367" w:footer="6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rPr/>
    </w:pPr>
    <w:r>
      <w:rPr/>
      <w:t>Karta zakładanego efektu rzeczowego i ekologicznego w dziedzinie Ochrony Atmosfery</w:t>
    </w:r>
  </w:p>
  <w:p>
    <w:pPr>
      <w:pStyle w:val="Footer"/>
      <w:pBdr>
        <w:top w:val="single" w:sz="4" w:space="0" w:color="000000"/>
      </w:pBdr>
      <w:ind w:right="-2" w:hanging="0"/>
      <w:jc w:val="right"/>
      <w:rPr>
        <w:i/>
        <w:i/>
        <w:iCs/>
      </w:rPr>
    </w:pPr>
    <w:r>
      <w:rPr>
        <w:i/>
        <w:iCs/>
      </w:rPr>
      <w:t>Obowiązuje od 17.08.2021 r.</w:t>
    </w:r>
  </w:p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  <w:lang w:val="en-US" w:eastAsia="en-US"/>
      </w:rPr>
      <w:drawing>
        <wp:inline distT="0" distB="0" distL="0" distR="0">
          <wp:extent cx="234950" cy="234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4950" cy="234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1" w:leader="none"/>
      </w:tabs>
      <w:spacing w:lineRule="atLeast" w:line="320" w:before="0" w:after="120"/>
      <w:ind w:left="431" w:hanging="431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120" w:after="120"/>
      <w:ind w:left="720" w:hanging="7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Times New Roman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Znak">
    <w:name w:val="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10:00Z</dcterms:created>
  <dc:creator>Bfiedorowicz</dc:creator>
  <dc:description/>
  <cp:keywords/>
  <dc:language>en-US</dc:language>
  <cp:lastModifiedBy>Elżbieta Ruszkiewicz</cp:lastModifiedBy>
  <cp:lastPrinted>2021-08-16T07:35:00Z</cp:lastPrinted>
  <dcterms:modified xsi:type="dcterms:W3CDTF">2021-08-16T05:36:00Z</dcterms:modified>
  <cp:revision>8</cp:revision>
  <dc:subject/>
  <dc:title>zał nr 1 do wniosku ochrona wód</dc:title>
</cp:coreProperties>
</file>