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5" w:hanging="0"/>
        <w:jc w:val="right"/>
        <w:rPr/>
      </w:pPr>
      <w:r>
        <w:rPr/>
      </w:r>
    </w:p>
    <w:p>
      <w:pPr>
        <w:pStyle w:val="Heading"/>
        <w:spacing w:before="120" w:after="0"/>
        <w:rPr/>
      </w:pPr>
      <w:r>
        <w:rPr/>
        <w:t>ZAKŁADANY EFEKT RZECZOWY I EKOLOGICZNY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  <w:t>Zadanie z dziedziny zrównoważonego gospodarowania zasobnymi wodnymi p.n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Efekt rzeczowy:</w:t>
      </w:r>
    </w:p>
    <w:p>
      <w:pPr>
        <w:pStyle w:val="Normal"/>
        <w:spacing w:before="120" w:after="60"/>
        <w:rPr/>
      </w:pPr>
      <w:r>
        <w:rPr/>
        <w:t>Wypełnić odpowiednio do zakresu realizowanego zadania objętego przedmiotowym wnioskiem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4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JEDNOSTKI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LKOŚCI ZAKŁAD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IEĆ WODOCIĄGO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ługość ogółem sieci wodociągowej objętej wnioski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przepompown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-4"/>
                <w:sz w:val="20"/>
              </w:rPr>
              <w:t>Średnio-dobowe zapotrzebowanie na wodę budowanej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ksymalne zapotrzebowanie na wodę budowanej sie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ładany okres realizacji przyłączy wodocią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a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/>
              <w:t>Liczba przyłączy wodociąg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UJĘCIA WODNE, STACJE UZDATNIANIA 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ujęcia wody lub wzrost wydaj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stacji uzdatniania wody lub wzrost wydaj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REGULACJA RZEK I POTO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ługość odcinka regulowanej rzeki lub potoku oraz lokalizacja (hektomet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0"/>
              </w:rPr>
            </w:pPr>
            <w:r>
              <w:rPr>
                <w:spacing w:val="-8"/>
                <w:sz w:val="20"/>
              </w:rPr>
              <w:t>Ilość i rodzaj budowli wodnych oraz ich lokalizacja (hektomet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BUDOWA I MODERNIZACJA ZBIORNIKÓW WOD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ość zbiornika Vmax i Vn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erzchnia zalewu zbiornika wodnego Fmax i Fn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ługość za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Wysokość zap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ętrzenie zapory Hmax i Hnor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NE DANE TECHNICZ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8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fldChar w:fldCharType="begin">
                <w:ffData>
                  <w:name w:val="Tekst8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Sposób udokumentowania efektu rzeczowego</w:t>
      </w:r>
    </w:p>
    <w:p>
      <w:pPr>
        <w:pStyle w:val="Footnote"/>
        <w:tabs>
          <w:tab w:val="clear" w:pos="708"/>
          <w:tab w:val="left" w:pos="940" w:leader="none"/>
          <w:tab w:val="left" w:pos="9263" w:leader="none"/>
          <w:tab w:val="left" w:pos="10900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Należy zaznaczyć pozycje odpowiednie dla realizowanego zada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Protokół odbioru końc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Pozwolenie na użytkowanie / zgłoszenie zakończenia 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Pomiar geodezyjny wykonanego zada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Zestawienie </w:t>
            </w:r>
            <w:r>
              <w:rPr>
                <w:color w:val="000000"/>
                <w:sz w:val="20"/>
              </w:rPr>
              <w:t>wykonanych przyłączy wodociąg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nne</w:t>
            </w:r>
            <w:r>
              <w:rPr>
                <w:sz w:val="20"/>
              </w:rPr>
              <w:t xml:space="preserve"> ( wymienić jakie) </w:t>
            </w:r>
            <w:r>
              <w:fldChar w:fldCharType="begin">
                <w:ffData>
                  <w:name w:val="Tekst8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120"/>
        <w:ind w:left="357" w:hanging="357"/>
        <w:rPr/>
      </w:pPr>
      <w:r>
        <w:rPr/>
        <w:t>Efekt ekologiczn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440"/>
        <w:gridCol w:w="1620"/>
      </w:tblGrid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/>
              <w:t>Ilość osób przyłączanych do sieci objętej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ść osób zaopatrywanych w wodę z ujęcia wody / stacji uzdatniania wody lub przyrost ilości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wierzchnia obszaru chronionego przed powodzi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ludności objęta środkami ochrony przeciwpowodzi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nne</w:t>
            </w:r>
            <w:r>
              <w:rPr>
                <w:sz w:val="20"/>
              </w:rPr>
              <w:t xml:space="preserve"> ( wymienić jakie) </w:t>
            </w:r>
            <w:r>
              <w:fldChar w:fldCharType="begin">
                <w:ffData>
                  <w:name w:val="Tekst8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Sposób udokumentowania efektu ekologicznego</w:t>
      </w:r>
    </w:p>
    <w:p>
      <w:pPr>
        <w:pStyle w:val="Tekstpodstawowy3"/>
        <w:spacing w:before="120" w:after="0"/>
        <w:rPr/>
      </w:pPr>
      <w:r>
        <w:rPr/>
        <w:t>Dowodami osiągnięcia efektu ekologicznego powinny być dokumenty potwierdzające ich kwantyfikowalny, wyrażony w wartościach liczbowych charakter (mierzalność). Należy zaznaczyć pozycje odpowiednie dla realizowanego zada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67" w:hanging="0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 xml:space="preserve">oświadczenie dotyczące liczby </w:t>
            </w:r>
            <w:r>
              <w:rPr>
                <w:sz w:val="20"/>
                <w:szCs w:val="22"/>
              </w:rPr>
              <w:t>mieszkańców przyłączonych do wykonanej sieci wodociąg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284"/>
                <w:tab w:val="left" w:pos="567" w:leader="none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wykaz zawartych umów na korzystanie z wybudowanej sie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284"/>
                <w:tab w:val="left" w:pos="567" w:leader="none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oświadczenie dotyczące liczby osób / dodatkowej liczby osób </w:t>
            </w:r>
            <w:r>
              <w:rPr>
                <w:color w:val="000000"/>
                <w:sz w:val="20"/>
              </w:rPr>
              <w:t>korzystających z nowo wykonanego systemu zaopatrzenia w wod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284"/>
                <w:tab w:val="left" w:pos="567" w:leader="none"/>
              </w:tabs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oświadczenie dot. liczby osób (ilość osób zamieszkujących, bądź przebywających na terenie objętym zadaniem określony na podstawie własnych baz danych lub mapy obszarów zalewowych) objętych ochroną przeciwpowodziową związaną z realizacją zadania będącego przedmiotem wnio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Cs/>
                <w:szCs w:val="22"/>
              </w:rPr>
            </w:pPr>
            <w:r>
              <w:fldChar w:fldCharType="begin">
                <w:ffData>
                  <w:name w:val="Tekst8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tabs>
                <w:tab w:val="clear" w:pos="284"/>
                <w:tab w:val="left" w:pos="567" w:leader="none"/>
              </w:tabs>
              <w:spacing w:before="0" w:after="0"/>
              <w:ind w:left="0" w:right="0" w:hanging="0"/>
              <w:jc w:val="left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>oświadczenie dotyczące powierzchni obszaru chronionego (określonej na podstawie własnych baz danych lub mapy obszarów zalewowych) związanej z realizacją zadania będącego przedmiotem wnio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10"/>
      </w:tblGrid>
      <w:tr>
        <w:trPr>
          <w:trHeight w:val="8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a sporządzenia :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Tekstpodstawowy3"/>
        <w:spacing w:before="240" w:after="0"/>
        <w:rPr>
          <w:b/>
          <w:b/>
          <w:bCs/>
          <w:szCs w:val="16"/>
        </w:rPr>
      </w:pPr>
      <w:r>
        <w:rPr>
          <w:b/>
          <w:bCs/>
        </w:rPr>
        <w:t>Oświadczamy, że dane zawarte we „Wniosku o udzielenie pomocy finansowej” są rzetelne i odpowiadają stanowi faktycznemu</w:t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17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jc w:val="both"/>
              <w:rPr>
                <w:sz w:val="15"/>
              </w:rPr>
            </w:pPr>
            <w:r>
              <w:rPr>
                <w:sz w:val="15"/>
              </w:rPr>
              <w:t>Podpisy i pieczątki osób uprawnionych do reprezentacji Wnioskodawcy</w:t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</w:rPr>
    </w:pPr>
    <w:r>
      <w:rPr>
        <w:i/>
      </w:rPr>
      <w:t>Obowiązuje od 01grudnia 2015 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763" w:leader="none"/>
      </w:tabs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  <w:tab/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2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40" w:leader="none"/>
        <w:tab w:val="left" w:pos="9263" w:leader="none"/>
        <w:tab w:val="left" w:pos="10900" w:leader="none"/>
      </w:tabs>
      <w:jc w:val="both"/>
    </w:pPr>
    <w:rPr>
      <w:rFonts w:cs="Arial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before="240" w:after="0"/>
      <w:ind w:left="284" w:right="5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8:54:00Z</dcterms:created>
  <dc:creator>wcaryk</dc:creator>
  <dc:description/>
  <dc:language>en-US</dc:language>
  <cp:lastModifiedBy>Karol Mazanka</cp:lastModifiedBy>
  <dcterms:modified xsi:type="dcterms:W3CDTF">2015-11-20T10:05:00Z</dcterms:modified>
  <cp:revision>64</cp:revision>
  <dc:subject/>
  <dc:title>Załącznik nr 1 do wniosku gospodarka wodna</dc:title>
</cp:coreProperties>
</file>