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ekonomiczno -finansowa wniosku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>
          <w:color w:val="000000"/>
        </w:rPr>
      </w:pPr>
      <w:r>
        <w:rPr>
          <w:color w:val="000000"/>
        </w:rPr>
        <w:t>2. Dane dotyczące pożyczki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3. Wysokość przyznanej pożyczki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4. Propozycje dotyczące terminu uruchomienia 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rPr/>
      </w:pPr>
      <w:r>
        <w:rPr>
          <w:color w:val="000000"/>
          <w:sz w:val="24"/>
        </w:rPr>
        <w:t xml:space="preserve">2. 5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60"/>
        <w:rPr/>
      </w:pPr>
      <w:r>
        <w:rPr/>
        <w:t>2. 6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103_4124207897"/>
            <w:bookmarkStart w:id="1" w:name="__Fieldmark__103_4124207897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104_4124207897"/>
            <w:bookmarkStart w:id="3" w:name="__Fieldmark__104_4124207897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105_4124207897"/>
            <w:bookmarkStart w:id="5" w:name="__Fieldmark__105_4124207897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zwykła/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106_4124207897"/>
            <w:bookmarkStart w:id="7" w:name="__Fieldmark__106_4124207897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107_4124207897"/>
            <w:bookmarkStart w:id="9" w:name="__Fieldmark__107_4124207897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108_4124207897"/>
            <w:bookmarkStart w:id="11" w:name="__Fieldmark__108_4124207897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109_4124207897"/>
            <w:bookmarkStart w:id="13" w:name="__Fieldmark__109_4124207897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2. 7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C/S Część ekonomiczno -finansowa wniosku składanego przez jednostki samorządu terytorialnego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 grudnia 2015 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24:00Z</dcterms:created>
  <dc:creator>Marta</dc:creator>
  <dc:description/>
  <cp:keywords/>
  <dc:language>en-US</dc:language>
  <cp:lastModifiedBy>kflaczyk</cp:lastModifiedBy>
  <cp:lastPrinted>2014-03-04T13:12:00Z</cp:lastPrinted>
  <dcterms:modified xsi:type="dcterms:W3CDTF">2017-10-17T07:25:00Z</dcterms:modified>
  <cp:revision>4</cp:revision>
  <dc:subject/>
  <dc:title>część C/S wniosku samorząd terytorialny</dc:title>
</cp:coreProperties>
</file>