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FFFFFF" w:val="clear"/>
        <w:spacing w:before="0" w:after="600"/>
        <w:ind w:left="0" w:right="-306" w:hanging="0"/>
        <w:jc w:val="center"/>
        <w:rPr/>
      </w:pPr>
      <w:r>
        <w:rPr/>
        <w:object w:dxaOrig="3794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1pt;height:101.9pt" filled="f" o:ole="">
            <v:imagedata r:id="rId3" o:title=""/>
          </v:shape>
          <o:OLEObject Type="Embed" ProgID="" ShapeID="ole_rId2" DrawAspect="Content" ObjectID="_1472033971" r:id="rId2"/>
        </w:object>
      </w:r>
    </w:p>
    <w:p>
      <w:pPr>
        <w:pStyle w:val="Heading5"/>
        <w:widowControl/>
        <w:numPr>
          <w:ilvl w:val="0"/>
          <w:numId w:val="0"/>
        </w:numPr>
        <w:tabs>
          <w:tab w:val="clear" w:pos="7088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WOJEWÓDZKI FUNDUSZ OCHRONY ŚRODOWISKA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I GOSPODARKI WODNEJ WE WROCŁAWIU</w:t>
      </w:r>
    </w:p>
    <w:p>
      <w:pPr>
        <w:pStyle w:val="Normal"/>
        <w:jc w:val="center"/>
        <w:rPr/>
      </w:pPr>
      <w:r>
        <w:rPr/>
        <w:t>ul. Jastrzębia 24, 53-148 WROCŁAW</w:t>
      </w:r>
    </w:p>
    <w:p>
      <w:pPr>
        <w:pStyle w:val="Normal"/>
        <w:spacing w:before="0" w:after="360"/>
        <w:jc w:val="center"/>
        <w:rPr/>
      </w:pPr>
      <w:r>
        <w:rPr/>
        <w:t>www.wfosigw.wroclaw.pl</w:t>
      </w:r>
    </w:p>
    <w:tbl>
      <w:tblPr>
        <w:tblW w:w="4819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ta wpływ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umer wniosk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left="6180" w:hanging="0"/>
        <w:rPr>
          <w:b/>
          <w:b/>
          <w:sz w:val="32"/>
        </w:rPr>
      </w:pPr>
      <w:r>
        <w:rPr>
          <w:i/>
          <w:iCs/>
        </w:rPr>
        <w:t>*</w:t>
      </w:r>
      <w:r>
        <w:rPr>
          <w:i/>
          <w:iCs/>
          <w:sz w:val="16"/>
        </w:rPr>
        <w:t>Wypełnia Fundusz</w:t>
      </w:r>
    </w:p>
    <w:p>
      <w:pPr>
        <w:pStyle w:val="Normal"/>
        <w:spacing w:before="360" w:after="0"/>
        <w:jc w:val="center"/>
        <w:rPr>
          <w:b/>
          <w:b/>
          <w:sz w:val="32"/>
        </w:rPr>
      </w:pPr>
      <w:r>
        <w:rPr>
          <w:b/>
          <w:sz w:val="32"/>
        </w:rPr>
        <w:t>WNIOSEK O UDZIELENIE POMOCY FINANSOWEJ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32"/>
        </w:rPr>
        <w:t>NA DOFINANSOWANIE REALIZACJI:</w:t>
      </w:r>
    </w:p>
    <w:p>
      <w:pPr>
        <w:pStyle w:val="Heading8"/>
        <w:numPr>
          <w:ilvl w:val="0"/>
          <w:numId w:val="0"/>
        </w:numPr>
        <w:spacing w:before="240" w:after="0"/>
        <w:ind w:left="0" w:hanging="0"/>
        <w:rPr/>
      </w:pPr>
      <w:r>
        <w:rPr/>
        <w:t>Zadani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1110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0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>Wnioskodawc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712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1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bCs/>
        </w:rPr>
      </w:pPr>
      <w:r>
        <w:rPr>
          <w:bCs/>
          <w:sz w:val="28"/>
        </w:rPr>
        <w:t>Wnioskowane dofinansowanie w kwocie</w:t>
      </w:r>
      <w:r>
        <w:rPr>
          <w:bCs/>
        </w:rPr>
        <w:t>: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697"/>
      </w:tblGrid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ŻYCZKA NA ZACHOWANIE PŁYNNOŚCI FINANSOWEJ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TACJA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br w:type="page"/>
      </w:r>
      <w:r>
        <w:rPr>
          <w:sz w:val="24"/>
        </w:rPr>
        <w:t>A. CZĘŚĆ OGÓLNA WNIOSKU</w:t>
      </w:r>
    </w:p>
    <w:p>
      <w:pPr>
        <w:pStyle w:val="Tekstpodstawowy3"/>
        <w:rPr/>
      </w:pPr>
      <w:r>
        <w:rPr/>
        <w:t>1. Dane o Wnioskodawcy:</w:t>
      </w:r>
    </w:p>
    <w:p>
      <w:pPr>
        <w:pStyle w:val="Tekstpodstawowy3"/>
        <w:spacing w:lineRule="auto" w:line="360" w:before="120" w:after="0"/>
        <w:rPr/>
      </w:pPr>
      <w:r>
        <w:rPr/>
        <w:t>1.1. Pełna nazwa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5"/>
      </w:tblGrid>
      <w:tr>
        <w:trPr>
          <w:trHeight w:val="1356" w:hRule="atLeast"/>
        </w:trPr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__Fieldmark__5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1.2. Adres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4155"/>
      </w:tblGrid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szCs w:val="24"/>
              </w:rPr>
            </w:pPr>
            <w:r>
              <w:rPr>
                <w:szCs w:val="24"/>
              </w:rPr>
              <w:t xml:space="preserve">Gmina: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6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wiat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7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od pocztowy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Ulica nr:</w:t>
            </w:r>
          </w:p>
          <w:p>
            <w:pPr>
              <w:pStyle w:val="Normal"/>
              <w:spacing w:before="0" w:after="12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0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Telefon:</w:t>
            </w:r>
          </w:p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1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Fax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2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de-DE" w:eastAsia="en-US"/>
              </w:rPr>
              <w:instrText xml:space="preserve"> FORMTEXT </w:instrText>
            </w:r>
            <w:r>
              <w:rPr>
                <w:szCs w:val="24"/>
                <w:lang w:val="de-DE" w:eastAsia="en-US"/>
              </w:rPr>
            </w:r>
            <w:r>
              <w:rPr>
                <w:szCs w:val="24"/>
                <w:lang w:val="de-DE" w:eastAsia="en-US"/>
              </w:rPr>
              <w:fldChar w:fldCharType="separate"/>
            </w:r>
            <w:r>
              <w:rPr>
                <w:szCs w:val="24"/>
                <w:lang w:val="de-DE" w:eastAsia="en-US"/>
              </w:rPr>
              <w:t>     </w:t>
            </w:r>
            <w:r/>
            <w:r>
              <w:rPr>
                <w:szCs w:val="24"/>
                <w:lang w:val="de-DE" w:eastAsia="en-US"/>
              </w:rPr>
              <w:fldChar w:fldCharType="end"/>
            </w:r>
            <w:r>
              <w:rPr>
                <w:szCs w:val="24"/>
                <w:lang w:val="de-DE" w:eastAsia="en-US"/>
              </w:rPr>
            </w:r>
          </w:p>
        </w:tc>
      </w:tr>
      <w:tr>
        <w:trPr>
          <w:trHeight w:val="717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e-mail: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fldChar w:fldCharType="begin">
                <w:ffData>
                  <w:name w:val="__Fieldmark__1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res strony internetowej: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fldChar w:fldCharType="begin">
                <w:ffData>
                  <w:name w:val="__Fieldmark__14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ind w:left="357" w:hanging="357"/>
        <w:rPr>
          <w:bCs/>
          <w:sz w:val="20"/>
        </w:rPr>
      </w:pPr>
      <w:r>
        <w:rPr>
          <w:bCs/>
        </w:rPr>
        <w:t xml:space="preserve">1.3. Nazwa banku </w:t>
      </w:r>
      <w:r>
        <w:rPr/>
        <w:t xml:space="preserve">i numer rachunku </w:t>
      </w:r>
      <w:r>
        <w:rPr>
          <w:b w:val="false"/>
          <w:bCs/>
          <w:sz w:val="22"/>
        </w:rPr>
        <w:t>(dla j.s.t. rachunek bieżący – dochody)</w:t>
      </w:r>
      <w:r>
        <w:rPr>
          <w:b w:val="false"/>
          <w:bCs/>
        </w:rPr>
        <w:t>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72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keepNext w:val="true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Nazwa banku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bCs/>
                <w:szCs w:val="24"/>
              </w:rPr>
            </w:pPr>
            <w:r>
              <w:fldChar w:fldCharType="begin">
                <w:ffData>
                  <w:name w:val="__Fieldmark__15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Numer rachunku: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__Fieldmark__16_16953929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kstpodstawowy3"/>
        <w:spacing w:before="120" w:after="120"/>
        <w:rPr>
          <w:sz w:val="20"/>
        </w:rPr>
      </w:pPr>
      <w:r>
        <w:rPr/>
        <w:t>1.4. Numery identyfikacyjne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2715"/>
      </w:tblGrid>
      <w:tr>
        <w:trPr>
          <w:trHeight w:val="67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PKD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7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8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 xml:space="preserve">1. 5. </w:t>
      </w:r>
      <w:r>
        <w:rPr>
          <w:bCs/>
          <w:spacing w:val="-2"/>
          <w:szCs w:val="24"/>
        </w:rPr>
        <w:t>Przedstawiciel Wnioskodawcy wskazany do kontaktowania się w sprawach wniosku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9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0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>1.6. Kierownik Jednostki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8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3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240" w:after="160"/>
        <w:rPr>
          <w:bCs/>
          <w:szCs w:val="24"/>
        </w:rPr>
      </w:pPr>
      <w:r>
        <w:rPr>
          <w:bCs/>
          <w:szCs w:val="24"/>
        </w:rPr>
        <w:t>1.7. Skarbnik / Główny Księgowy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6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, zajmowane stanowisko:</w:t>
            </w:r>
          </w:p>
          <w:p>
            <w:pPr>
              <w:pStyle w:val="Normal"/>
              <w:spacing w:lineRule="auto" w:line="36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4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142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2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8. Forma prawna Wnioskodawcy:</w:t>
      </w:r>
    </w:p>
    <w:tbl>
      <w:tblPr>
        <w:tblW w:w="865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260"/>
        <w:gridCol w:w="1270"/>
      </w:tblGrid>
      <w:tr>
        <w:trPr>
          <w:trHeight w:val="7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 w:val="16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rowadzący działalność gospodarczą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16"/>
              </w:rPr>
              <w:t>Nieprowadzący</w:t>
            </w:r>
            <w:r>
              <w:rPr>
                <w:b/>
                <w:sz w:val="16"/>
              </w:rPr>
              <w:t xml:space="preserve"> </w:t>
            </w:r>
            <w:r>
              <w:rPr>
                <w:bCs/>
                <w:sz w:val="16"/>
              </w:rPr>
              <w:t>działalności gospodar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ind w:left="652" w:hanging="652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Sektor finansów publicznych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Cs w:val="24"/>
              </w:rPr>
              <w:t xml:space="preserve">zgodnie z art. 9 ustawy z dnia 27 sierpnia 2009 r. o finansach publicznych </w:t>
            </w:r>
            <w:r>
              <w:rPr>
                <w:rFonts w:eastAsia="arialuni;MS Gothic"/>
                <w:sz w:val="18"/>
                <w:szCs w:val="18"/>
                <w:lang w:eastAsia="pl-PL"/>
              </w:rPr>
              <w:t>(t.j. Dz.U. z 2021 roku poz. 305 z późn. zm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Organ władzy publicznej, w tym: organ administracji rządowej, organ kontroli państwowej i ochrony prawa, sąd lub trybuna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6_3983637190"/>
            <w:bookmarkStart w:id="1" w:name="__Fieldmark__26_398363719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7_3983637190"/>
            <w:bookmarkStart w:id="3" w:name="__Fieldmark__27_398363719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samorządu terytorialnego/ związek j.s.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8_3983637190"/>
            <w:bookmarkStart w:id="5" w:name="__Fieldmark__28_398363719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9_3983637190"/>
            <w:bookmarkStart w:id="7" w:name="__Fieldmark__29_3983637190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bookmarkStart w:id="8" w:name="Wyb%25C3%25B3r12"/>
            <w:bookmarkEnd w:id="8"/>
            <w:r>
              <w:rPr>
                <w:sz w:val="20"/>
              </w:rPr>
              <w:t>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budżetowa /dot. budżetu państwa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0_3983637190"/>
            <w:bookmarkStart w:id="10" w:name="__Fieldmark__30_398363719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__Fieldmark__31_3983637190"/>
            <w:bookmarkStart w:id="12" w:name="__Fieldmark__31_3983637190"/>
            <w:bookmarkEnd w:id="1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Samorządowy zakład budżet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2_3983637190"/>
            <w:bookmarkStart w:id="14" w:name="__Fieldmark__32_398363719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" w:name="__Fieldmark__33_3983637190"/>
            <w:bookmarkStart w:id="16" w:name="__Fieldmark__33_3983637190"/>
            <w:bookmarkEnd w:id="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 xml:space="preserve">Agencja wykonawcz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4_3983637190"/>
            <w:bookmarkStart w:id="18" w:name="__Fieldmark__34_398363719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35_3983637190"/>
            <w:bookmarkStart w:id="20" w:name="__Fieldmark__35_3983637190"/>
            <w:bookmarkEnd w:id="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Instytucja gospodarki budżetow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6_3983637190"/>
            <w:bookmarkStart w:id="22" w:name="__Fieldmark__36_398363719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37_3983637190"/>
            <w:bookmarkStart w:id="24" w:name="__Fieldmark__37_3983637190"/>
            <w:bookmarkEnd w:id="2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g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Państwowy fundusz cel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8_3983637190"/>
            <w:bookmarkStart w:id="26" w:name="__Fieldmark__38_398363719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39_3983637190"/>
            <w:bookmarkStart w:id="28" w:name="__Fieldmark__39_3983637190"/>
            <w:bookmarkEnd w:id="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h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 xml:space="preserve">Państwowa lub samorządowa instytucja kultury; Państwowa instytucja filmow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0_3983637190"/>
            <w:bookmarkStart w:id="30" w:name="__Fieldmark__40_398363719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41_3983637190"/>
            <w:bookmarkStart w:id="32" w:name="__Fieldmark__41_3983637190"/>
            <w:bookmarkEnd w:id="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i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Zakład Ubezpieczeń Społecznych lub zarządzany przez niego fundusz , Kasa Rolniczego Ubezpieczenia Społecznego lub fundusz zarządzany przez Prezesa Kasy Rolniczego Ubezpieczenia Społecznego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2_3983637190"/>
            <w:bookmarkStart w:id="34" w:name="__Fieldmark__42_398363719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__Fieldmark__43_3983637190"/>
            <w:bookmarkStart w:id="36" w:name="__Fieldmark__43_3983637190"/>
            <w:bookmarkEnd w:id="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j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Narodowy Fundusz Zdrow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_3983637190"/>
            <w:bookmarkStart w:id="38" w:name="__Fieldmark__44_398363719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45_3983637190"/>
            <w:bookmarkStart w:id="40" w:name="__Fieldmark__45_3983637190"/>
            <w:bookmarkEnd w:id="4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k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Polska Akademia Nauk lub utworzona przez nią jednostka organizacyj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6_3983637190"/>
            <w:bookmarkStart w:id="42" w:name="__Fieldmark__46_3983637190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47_3983637190"/>
            <w:bookmarkStart w:id="44" w:name="__Fieldmark__47_3983637190"/>
            <w:bookmarkEnd w:id="4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l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Samodzielny publiczny zakład opieki zdrowotn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48_3983637190"/>
            <w:bookmarkStart w:id="46" w:name="__Fieldmark__48_3983637190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49_3983637190"/>
            <w:bookmarkStart w:id="48" w:name="__Fieldmark__49_3983637190"/>
            <w:bookmarkEnd w:id="4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m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Uczelnia publi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50_3983637190"/>
            <w:bookmarkStart w:id="50" w:name="__Fieldmark__50_3983637190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51_3983637190"/>
            <w:bookmarkStart w:id="52" w:name="__Fieldmark__51_3983637190"/>
            <w:bookmarkEnd w:id="5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.n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Inna państwowa lub samorządowa osoba prawna utworzona na podstawie odrębnych ustaw w celu wykonywania zadań publicznych z wyłączeniem przedsiębiorstw, jednostek badawczo-rozwojowych, banków i spółek prawa handlowego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52_3983637190"/>
            <w:bookmarkStart w:id="54" w:name="__Fieldmark__52_3983637190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__Fieldmark__53_3983637190"/>
            <w:bookmarkStart w:id="56" w:name="__Fieldmark__53_3983637190"/>
            <w:bookmarkEnd w:id="5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rPr>
                <w:bCs/>
                <w:szCs w:val="24"/>
              </w:rPr>
            </w:pPr>
            <w:r>
              <w:rPr>
                <w:b/>
                <w:szCs w:val="24"/>
              </w:rPr>
              <w:t>Przedsiębiorca publiczny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jc w:val="both"/>
              <w:rPr/>
            </w:pPr>
            <w:r>
              <w:rPr>
                <w:bCs/>
                <w:szCs w:val="24"/>
              </w:rPr>
              <w:t>w rozumieniu art. 2 ust. 1 pkt 4  ustawy z dnia 22 września  2006r. o  przejrzystości stosunków finansowych pomiędzy organami publicznymi a przedsiębiorcami publicznymi oraz o przejrzystości finansowej niektórych przedsiębiorców (Dz. U. z 2006 roku poz. 1411 z późn. zm.) w szczególności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zedsiębiorstwo państw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54_3983637190"/>
            <w:bookmarkStart w:id="58" w:name="__Fieldmark__54_3983637190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" w:name="__Fieldmark__55_3983637190"/>
            <w:bookmarkStart w:id="60" w:name="__Fieldmark__55_3983637190"/>
            <w:bookmarkEnd w:id="6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ółka handlowa ( 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56_3983637190"/>
            <w:bookmarkStart w:id="62" w:name="__Fieldmark__56_3983637190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57_3983637190"/>
            <w:bookmarkStart w:id="64" w:name="__Fieldmark__57_3983637190"/>
            <w:bookmarkEnd w:id="6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ółdzielni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58_3983637190"/>
            <w:bookmarkStart w:id="66" w:name="__Fieldmark__58_3983637190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" w:name="__Fieldmark__59_3983637190"/>
            <w:bookmarkStart w:id="68" w:name="__Fieldmark__59_3983637190"/>
            <w:bookmarkEnd w:id="6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Towarzystwo ubezpieczeń wzajemnyc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60_3983637190"/>
            <w:bookmarkStart w:id="70" w:name="__Fieldmark__60_3983637190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61_3983637190"/>
            <w:bookmarkStart w:id="72" w:name="__Fieldmark__61_3983637190"/>
            <w:bookmarkEnd w:id="7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>Bank państw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62_3983637190"/>
            <w:bookmarkStart w:id="74" w:name="__Fieldmark__62_3983637190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63_3983637190"/>
            <w:bookmarkStart w:id="76" w:name="__Fieldmark__63_3983637190"/>
            <w:bookmarkEnd w:id="7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Inna forma (podać jaka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4_3983637190"/>
            <w:bookmarkStart w:id="78" w:name="__Fieldmark__64_3983637190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65_3983637190"/>
            <w:bookmarkStart w:id="80" w:name="__Fieldmark__65_3983637190"/>
            <w:bookmarkEnd w:id="8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rzedsiębiorca lub działalność gospodarcza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b w:val="false"/>
                <w:szCs w:val="24"/>
              </w:rPr>
              <w:t>w rozumieniu art. 2 ust. 1 pkt 5 ustawy z dnia 22 września 2006r. o przejrzystości stosunków finansowych pomiędzy organami publicznymi a przedsiębiorcami publicznymi oraz o przejrzystości finansowej niektórych przedsiębiorców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(Dz. U. z 2006 roku poz. 1411 z późn. zm.) w szczególności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Spółka handlowa (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6_3983637190"/>
            <w:bookmarkStart w:id="82" w:name="__Fieldmark__66_3983637190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67_3983637190"/>
            <w:bookmarkStart w:id="84" w:name="__Fieldmark__67_3983637190"/>
            <w:bookmarkEnd w:id="8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>Spółka cywilna /</w:t>
            </w:r>
            <w:r>
              <w:rPr>
                <w:b w:val="false"/>
                <w:bCs/>
              </w:rPr>
              <w:t>wspólnik spółki cywilnej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3983637190"/>
            <w:bookmarkStart w:id="86" w:name="__Fieldmark__68_3983637190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" w:name="__Fieldmark__69_3983637190"/>
            <w:bookmarkStart w:id="88" w:name="__Fieldmark__69_3983637190"/>
            <w:bookmarkEnd w:id="8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soba fizyczna prowadząca działalność gospodarcz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3983637190"/>
            <w:bookmarkStart w:id="90" w:name="__Fieldmark__70_3983637190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" w:name="__Fieldmark__71_3983637190"/>
            <w:bookmarkStart w:id="92" w:name="__Fieldmark__71_3983637190"/>
            <w:bookmarkEnd w:id="9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iepaństwowa szkoła wyższ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3983637190"/>
            <w:bookmarkStart w:id="94" w:name="__Fieldmark__72_3983637190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" w:name="__Fieldmark__73_3983637190"/>
            <w:bookmarkStart w:id="96" w:name="__Fieldmark__73_3983637190"/>
            <w:bookmarkEnd w:id="9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amodzielny niepubliczny zakład opieki zdrowotn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3983637190"/>
            <w:bookmarkStart w:id="98" w:name="__Fieldmark__74_3983637190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" w:name="__Fieldmark__75_3983637190"/>
            <w:bookmarkStart w:id="100" w:name="__Fieldmark__75_3983637190"/>
            <w:bookmarkEnd w:id="10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y /wymienić jaki/ </w:t>
            </w:r>
            <w:r>
              <w:fldChar w:fldCharType="begin">
                <w:ffData>
                  <w:name w:val="__Fieldmark__69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7_3983637190"/>
            <w:bookmarkStart w:id="102" w:name="__Fieldmark__77_3983637190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" w:name="__Fieldmark__78_3983637190"/>
            <w:bookmarkStart w:id="104" w:name="__Fieldmark__78_3983637190"/>
            <w:bookmarkEnd w:id="10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-1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rganizacja pozarządowa (osoba prawna lub jednostka nieposiadająca osobowości prawnej  utworzona na podstawie przepisów ustaw), w szczególności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undac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9_3983637190"/>
            <w:bookmarkStart w:id="106" w:name="__Fieldmark__79_3983637190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" w:name="__Fieldmark__80_3983637190"/>
            <w:bookmarkStart w:id="108" w:name="__Fieldmark__80_3983637190"/>
            <w:bookmarkEnd w:id="10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towarzysz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3983637190"/>
            <w:bookmarkStart w:id="110" w:name="__Fieldmark__81_3983637190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1" w:name="__Fieldmark__82_3983637190"/>
            <w:bookmarkStart w:id="112" w:name="__Fieldmark__82_3983637190"/>
            <w:bookmarkEnd w:id="11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rganizacja społe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3983637190"/>
            <w:bookmarkStart w:id="114" w:name="__Fieldmark__83_3983637190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5" w:name="__Fieldmark__84_3983637190"/>
            <w:bookmarkStart w:id="116" w:name="__Fieldmark__84_3983637190"/>
            <w:bookmarkEnd w:id="1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ółdziel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3983637190"/>
            <w:bookmarkStart w:id="118" w:name="__Fieldmark__85_3983637190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9" w:name="__Fieldmark__86_3983637190"/>
            <w:bookmarkStart w:id="120" w:name="__Fieldmark__86_3983637190"/>
            <w:bookmarkEnd w:id="1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ościół lub związek wyznani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3983637190"/>
            <w:bookmarkStart w:id="122" w:name="__Fieldmark__87_3983637190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3" w:name="__Fieldmark__88_3983637190"/>
            <w:bookmarkStart w:id="124" w:name="__Fieldmark__88_3983637190"/>
            <w:bookmarkEnd w:id="12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a /wymienić jaka/ </w:t>
            </w:r>
            <w:r>
              <w:fldChar w:fldCharType="begin">
                <w:ffData>
                  <w:name w:val="__Fieldmark__82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90_3983637190"/>
            <w:bookmarkStart w:id="126" w:name="__Fieldmark__90_3983637190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7" w:name="__Fieldmark__91_3983637190"/>
            <w:bookmarkStart w:id="128" w:name="__Fieldmark__91_3983637190"/>
            <w:bookmarkEnd w:id="1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zostałe jednostk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ółka wod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2_3983637190"/>
            <w:bookmarkStart w:id="130" w:name="__Fieldmark__92_3983637190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1" w:name="__Fieldmark__93_3983637190"/>
            <w:bookmarkStart w:id="132" w:name="__Fieldmark__93_3983637190"/>
            <w:bookmarkEnd w:id="1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a /podać jaka/ </w:t>
            </w:r>
            <w:r>
              <w:fldChar w:fldCharType="begin">
                <w:ffData>
                  <w:name w:val="__Fieldmark__87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5_3983637190"/>
            <w:bookmarkStart w:id="134" w:name="__Fieldmark__95_3983637190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5" w:name="__Fieldmark__96_3983637190"/>
            <w:bookmarkStart w:id="136" w:name="__Fieldmark__96_3983637190"/>
            <w:bookmarkEnd w:id="1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2. Oświadczenie Wnioskodawcy dotyczące pomocy publicznej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Proszę wypełnić poniższe punkty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wnioskodawca prowadzi (lub planuje prowadzić) działalność gospodarczą w rozumieniu wspólnotowego prawa konkurencji - tzn. świadczy usługi lub oferuje towary na rynku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" w:name="__Fieldmark__97_3983637190"/>
      <w:bookmarkStart w:id="138" w:name="__Fieldmark__97_3983637190"/>
      <w:bookmarkEnd w:id="138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" w:name="__Fieldmark__98_3983637190"/>
      <w:bookmarkStart w:id="140" w:name="__Fieldmark__98_3983637190"/>
      <w:bookmarkEnd w:id="140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>
          <w:trHeight w:val="259" w:hRule="atLeast"/>
        </w:trPr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planowane przedsięwzięcie związane jest z prowadzoną (lub planowaną) działalnością gospodarczą w rozumieniu wspólnotowego prawa konkurencji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" w:name="__Fieldmark__100_3983637190"/>
      <w:bookmarkStart w:id="142" w:name="__Fieldmark__100_3983637190"/>
      <w:bookmarkEnd w:id="142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" w:name="__Fieldmark__101_3983637190"/>
      <w:bookmarkStart w:id="144" w:name="__Fieldmark__101_3983637190"/>
      <w:bookmarkEnd w:id="144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overflowPunct w:val="false"/>
        <w:spacing w:before="120" w:after="0"/>
        <w:ind w:left="714" w:hanging="357"/>
        <w:jc w:val="both"/>
        <w:rPr/>
      </w:pPr>
      <w:r>
        <w:rPr/>
        <w:t>W przypadku pozytywnej odpowiedzi na pytanie 2, czy w zakresie prowadzonej (lub planowanej) działalności gospodarczej Wnioskodawca spotyka się z konkurencją lub taka konkurencja może wystąpić (czy podobna działalność na rynku prowadzą lub mogą prowadzić inne podmioty)?</w:t>
      </w:r>
    </w:p>
    <w:p>
      <w:pPr>
        <w:pStyle w:val="Normal"/>
        <w:overflowPunct w:val="false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" w:name="__Fieldmark__103_3983637190"/>
      <w:bookmarkStart w:id="146" w:name="__Fieldmark__103_3983637190"/>
      <w:bookmarkEnd w:id="146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104_3983637190"/>
      <w:bookmarkStart w:id="148" w:name="__Fieldmark__104_3983637190"/>
      <w:bookmarkEnd w:id="148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8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wnioskowane dofinansowanie wpłynie lub może wpłynąć na wymianę handlową między Państwami Członkowskimi Unii Europejskiej?</w:t>
      </w:r>
    </w:p>
    <w:p>
      <w:pPr>
        <w:pStyle w:val="Normal"/>
        <w:spacing w:before="120" w:after="0"/>
        <w:ind w:left="357" w:firstLine="34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106_3983637190"/>
      <w:bookmarkStart w:id="150" w:name="__Fieldmark__106_3983637190"/>
      <w:bookmarkEnd w:id="150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107_3983637190"/>
      <w:bookmarkStart w:id="152" w:name="__Fieldmark__107_3983637190"/>
      <w:bookmarkEnd w:id="152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20"/>
        <w:ind w:firstLine="357"/>
        <w:rPr/>
      </w:pPr>
      <w:r>
        <w:rPr/>
        <w:t>W przypadku zaznaczenia odpowiedzi „NIE”, proszę podać uzasadnienie.</w:t>
      </w:r>
    </w:p>
    <w:tbl>
      <w:tblPr>
        <w:tblW w:w="856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fldChar w:fldCharType="begin">
                <w:ffData>
                  <w:name w:val="__Fieldmark__10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0"/>
          <w:szCs w:val="8"/>
        </w:rPr>
      </w:pPr>
      <w:r>
        <w:rPr>
          <w:b/>
          <w:sz w:val="20"/>
          <w:szCs w:val="8"/>
        </w:rPr>
      </w:r>
    </w:p>
    <w:tbl>
      <w:tblPr>
        <w:tblW w:w="856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Oświadczam, że wnioskowane dofinansowanie z WFOŚiGW nie spełnia co najmniej jednej z powyższych przesłanek określonych w art. 107 ust. 1 Traktatu o funkcjonowaniu Unii Europejskiej (dawny art. 87 ust. 1 Traktatu ustanawiającego Wspólnotę Europejską), a zatem nie stanowi pomocy publicznej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tabs>
          <w:tab w:val="clear" w:pos="709"/>
          <w:tab w:val="left" w:pos="2201" w:leader="none"/>
        </w:tabs>
        <w:spacing w:before="120" w:after="0"/>
        <w:ind w:left="360" w:hanging="0"/>
        <w:jc w:val="both"/>
        <w:rPr>
          <w:bCs/>
        </w:rPr>
      </w:pPr>
      <w:r>
        <w:rPr>
          <w:bCs/>
        </w:rPr>
        <w:t>W przypadku, gdy wnioskowane dofinansowanie spełnia przesłanki określone w art. 107 ust. 1 Traktatu o funkcjonowaniu Unii Europejskiej (dawny art. 87 ust. 1 Traktatu ustanawiającego Wspólnotę Europejską) i tym samym stanowi pomoc publiczną, dokumentem uzupełniającym do wniosku A. część ogólna jest część dotycząca pomocy publicznej – A.I.</w:t>
      </w:r>
    </w:p>
    <w:p>
      <w:pPr>
        <w:pStyle w:val="Tekstpodstawowy3"/>
        <w:keepNext w:val="true"/>
        <w:spacing w:before="360" w:after="240"/>
        <w:rPr/>
      </w:pPr>
      <w:r>
        <w:rPr/>
        <w:t>3. Informacja o korzystaniu ze środków publicznych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</w:rPr>
        <w:t>3. 1. Informacja o korzystaniu ze środków WFOŚiGW we Wrocławiu:</w:t>
      </w:r>
    </w:p>
    <w:tbl>
      <w:tblPr>
        <w:tblW w:w="8788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007"/>
        <w:gridCol w:w="977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zy Wnioskodawca korzystał z dofinansowania ze środków WFOŚiGW we Wrocławiu.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9_3983637190"/>
            <w:bookmarkStart w:id="154" w:name="__Fieldmark__109_3983637190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10_3983637190"/>
            <w:bookmarkStart w:id="156" w:name="__Fieldmark__110_3983637190"/>
            <w:bookmarkEnd w:id="15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3. 2. Informacja o wnoszeniu opłat za korzystanie ze środowiska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851"/>
        <w:gridCol w:w="141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opłat za korzystanie ze środowi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11_3983637190"/>
            <w:bookmarkStart w:id="158" w:name="__Fieldmark__111_3983637190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12_3983637190"/>
            <w:bookmarkStart w:id="160" w:name="__Fieldmark__112_3983637190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13_3983637190"/>
            <w:bookmarkStart w:id="162" w:name="__Fieldmark__113_3983637190"/>
            <w:bookmarkEnd w:id="16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jc w:val="both"/>
        <w:rPr>
          <w:b/>
          <w:b/>
          <w:bCs/>
        </w:rPr>
      </w:pPr>
      <w:r>
        <w:rPr>
          <w:b/>
          <w:bCs/>
        </w:rPr>
        <w:t>3. 3. Informacja o wywiązywaniu się z obowiązku uiszczania kar za naruszenie wymogów ochrony środowiska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851"/>
        <w:gridCol w:w="141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kar za naruszanie wymogów ochrony środowiska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14_3983637190"/>
            <w:bookmarkStart w:id="164" w:name="__Fieldmark__114_3983637190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15_3983637190"/>
            <w:bookmarkStart w:id="166" w:name="__Fieldmark__115_3983637190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6_3983637190"/>
            <w:bookmarkStart w:id="168" w:name="__Fieldmark__116_3983637190"/>
            <w:bookmarkEnd w:id="16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40" w:after="240"/>
        <w:ind w:left="360" w:hanging="0"/>
        <w:jc w:val="both"/>
        <w:rPr/>
      </w:pPr>
      <w:r>
        <w:rPr>
          <w:bCs/>
        </w:rPr>
        <w:t>Brak wywiązania się z obowiązku wnoszenia opłat za korzystanie ze środowiska i kar za naruszanie wymogów ochrony środowiska przed datą złożenia niniejszego Wniosku</w:t>
      </w:r>
      <w:r>
        <w:rPr>
          <w:b/>
          <w:bCs/>
        </w:rPr>
        <w:t xml:space="preserve"> - </w:t>
      </w:r>
      <w:r>
        <w:rPr>
          <w:bCs/>
        </w:rPr>
        <w:t xml:space="preserve">uniemożliwia </w:t>
      </w:r>
      <w:r>
        <w:rPr/>
        <w:t>uzyskanie pozytywnej decyzji o dofinansowaniu.</w:t>
      </w:r>
    </w:p>
    <w:tbl>
      <w:tblPr>
        <w:tblW w:w="885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 w:before="120" w:after="0"/>
              <w:rPr/>
            </w:pPr>
            <w:r>
              <w:rPr>
                <w:bCs/>
                <w:szCs w:val="24"/>
              </w:rPr>
              <w:t>Oświadczam/y że</w:t>
            </w:r>
            <w:r>
              <w:rPr>
                <w:bCs/>
                <w:sz w:val="20"/>
                <w:szCs w:val="24"/>
              </w:rPr>
              <w:t xml:space="preserve"> </w:t>
            </w:r>
            <w:r>
              <w:rPr>
                <w:bCs/>
                <w:sz w:val="18"/>
                <w:szCs w:val="24"/>
              </w:rPr>
              <w:t xml:space="preserve">(niepotrzebne skreślić) </w:t>
            </w:r>
            <w:r>
              <w:rPr>
                <w:bCs/>
                <w:szCs w:val="24"/>
              </w:rPr>
              <w:t>: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284" w:hanging="284"/>
              <w:rPr>
                <w:bCs/>
                <w:szCs w:val="24"/>
              </w:rPr>
            </w:pPr>
            <w:r>
              <w:rPr>
                <w:bCs/>
                <w:szCs w:val="24"/>
              </w:rPr>
              <w:t>nie zalegam/y z obowiązkiem uiszczania kar za naruszanie wymogów ochrony środowiska,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284" w:hanging="284"/>
              <w:rPr/>
            </w:pPr>
            <w:r>
              <w:rPr>
                <w:bCs/>
                <w:szCs w:val="24"/>
              </w:rPr>
              <w:t xml:space="preserve">nie </w:t>
            </w:r>
            <w:r>
              <w:rPr>
                <w:bCs/>
              </w:rPr>
              <w:t xml:space="preserve">korzystam/y ze środowiska w myśl zapisów ustawy Prawo ochrony środowiska 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284" w:hanging="284"/>
              <w:rPr/>
            </w:pPr>
            <w:r>
              <w:rPr>
                <w:bCs/>
              </w:rPr>
              <w:t xml:space="preserve">nie naliczono nam/mi kar </w:t>
            </w:r>
            <w:r>
              <w:rPr>
                <w:bCs/>
                <w:szCs w:val="24"/>
              </w:rPr>
              <w:t>za naruszanie wymogów ochrony środowiska.</w:t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rFonts w:ascii="Times" w:hAnsi="Times" w:cs="Times"/>
          <w:bCs/>
          <w:lang w:val="en-US" w:eastAsia="en-US"/>
        </w:rPr>
      </w:pPr>
      <w:r>
        <w:rPr>
          <w:b/>
          <w:bCs/>
        </w:rPr>
        <w:t>3.4. Oświadczenie Wnioskodawcy dotyczące wyboru wykonawcy zadania</w:t>
      </w:r>
    </w:p>
    <w:p>
      <w:pPr>
        <w:pStyle w:val="Heading2"/>
        <w:widowControl/>
        <w:numPr>
          <w:ilvl w:val="0"/>
          <w:numId w:val="0"/>
        </w:numPr>
        <w:tabs>
          <w:tab w:val="left" w:pos="431" w:leader="none"/>
          <w:tab w:val="left" w:pos="576" w:leader="none"/>
          <w:tab w:val="left" w:pos="1553" w:leader="none"/>
          <w:tab w:val="right" w:pos="6946" w:leader="none"/>
        </w:tabs>
        <w:spacing w:lineRule="atLeast" w:line="240" w:before="0" w:after="120"/>
        <w:ind w:left="431" w:hanging="431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b w:val="false"/>
          <w:bCs/>
          <w:sz w:val="24"/>
          <w:szCs w:val="24"/>
          <w:lang w:val="en-US" w:eastAsia="en-US"/>
        </w:rPr>
        <w:t xml:space="preserve">Oświadczam/y że </w:t>
      </w:r>
      <w:r>
        <w:rPr>
          <w:b w:val="false"/>
          <w:sz w:val="18"/>
          <w:szCs w:val="24"/>
        </w:rPr>
        <w:t>(niepotrzebne skreślić)</w:t>
      </w:r>
      <w:r>
        <w:rPr>
          <w:b w:val="false"/>
          <w:sz w:val="24"/>
          <w:szCs w:val="24"/>
        </w:rPr>
        <w:t xml:space="preserve"> :</w:t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rFonts w:ascii="Times" w:hAnsi="Times" w:cs="Times"/>
        </w:rPr>
      </w:pPr>
      <w:r>
        <w:rPr>
          <w:rFonts w:cs="Times" w:ascii="Times" w:hAnsi="Times"/>
          <w:sz w:val="24"/>
        </w:rPr>
        <w:t xml:space="preserve">1. Jestem zobowiązana/zobowiązany do stosowania ustawy z dnia 11 września 2019r. Prawo zamówień publicznych (t.j. </w:t>
      </w:r>
      <w:r>
        <w:rPr>
          <w:sz w:val="24"/>
        </w:rPr>
        <w:t>Dz. U. z 2021 poz. 1129 z późn. zm.</w:t>
      </w:r>
      <w:r>
        <w:rPr>
          <w:rFonts w:cs="Times" w:ascii="Times" w:hAnsi="Times"/>
          <w:sz w:val="24"/>
        </w:rPr>
        <w:t>) na podstawie art. </w:t>
      </w:r>
      <w:r>
        <w:fldChar w:fldCharType="begin">
          <w:ffData>
            <w:name w:val="__Fieldmark__109_1695392928"/>
            <w:enabled/>
            <w:calcOnExit w:val="0"/>
            <w:textInput/>
          </w:ffData>
        </w:fldChar>
      </w:r>
      <w:r>
        <w:rPr>
          <w:sz w:val="24"/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sz w:val="24"/>
          <w:u w:val="dotted"/>
          <w:lang w:val="en-US" w:eastAsia="en-US"/>
        </w:rPr>
        <w:t>     </w: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4"/>
        </w:rPr>
        <w:t xml:space="preserve"> ww. ustawy,</w:t>
      </w:r>
    </w:p>
    <w:p>
      <w:pPr>
        <w:pStyle w:val="Normal"/>
        <w:spacing w:lineRule="auto" w:line="360"/>
        <w:ind w:left="1275" w:hanging="1094"/>
        <w:rPr>
          <w:rFonts w:ascii="Times" w:hAnsi="Times" w:cs="Times"/>
          <w:bCs/>
          <w:u w:val="dotted"/>
          <w:lang w:val="en-US" w:eastAsia="en-US"/>
        </w:rPr>
      </w:pPr>
      <w:r>
        <w:rPr>
          <w:rFonts w:cs="Times" w:ascii="Times" w:hAnsi="Times"/>
        </w:rPr>
        <w:t>2. Nie jestem zobowiązana/zobowiązany do stosowania ww. ustawy w oparciu o art.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u w:val="dotted"/>
          <w:lang w:val="en-US" w:eastAsia="en-US"/>
        </w:rPr>
      </w:r>
      <w:r>
        <w:rPr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u w:val="dotted"/>
          <w:lang w:val="en-US" w:eastAsia="en-US"/>
        </w:rPr>
        <w:t>     </w:t>
      </w:r>
      <w:r/>
      <w:r>
        <w:rPr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bCs/>
          <w:u w:val="dotted"/>
          <w:lang w:val="en-US" w:eastAsia="en-US"/>
        </w:rPr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bCs/>
        </w:rPr>
      </w:pPr>
      <w:r>
        <w:rPr>
          <w:rFonts w:cs="Times" w:ascii="Times" w:hAnsi="Times"/>
          <w:sz w:val="24"/>
        </w:rPr>
        <w:t>3.</w:t>
      </w:r>
      <w:r>
        <w:rPr>
          <w:sz w:val="24"/>
        </w:rPr>
        <w:t> Po dokonaniu wyboru wykonawcy/ów załączymy do wniosku oświadczenie zgodne z wzorem stanowiącym załącznik nr 1/B do niniejszego wniosku.</w:t>
      </w:r>
    </w:p>
    <w:tbl>
      <w:tblPr>
        <w:tblW w:w="8826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2245" w:hRule="atLeast"/>
        </w:trPr>
        <w:tc>
          <w:tcPr>
            <w:tcW w:w="8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 Dane o wnioskowanym zadaniu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1. Nazwa zadania:</w:t>
      </w:r>
    </w:p>
    <w:tbl>
      <w:tblPr>
        <w:tblW w:w="883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5"/>
      </w:tblGrid>
      <w:tr>
        <w:trPr>
          <w:trHeight w:val="384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11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4.2. Koszt realizacji wnioskowanego zadania w [zł]:</w:t>
      </w:r>
    </w:p>
    <w:tbl>
      <w:tblPr>
        <w:tblW w:w="8861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4252"/>
      </w:tblGrid>
      <w:tr>
        <w:trPr>
          <w:trHeight w:val="567" w:hRule="atLeast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łkowity koszt zad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fldChar w:fldCharType="begin">
                <w:ffData>
                  <w:name w:val="__Fieldmark__11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w tym koszt kwalifikowan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__Fieldmark__113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>
          <w:bCs/>
          <w:sz w:val="20"/>
        </w:rPr>
      </w:pPr>
      <w:r>
        <w:rPr/>
        <w:t xml:space="preserve">4.3. Terminy realizacji zadania </w:t>
      </w:r>
      <w:r>
        <w:rPr>
          <w:b w:val="false"/>
          <w:bCs/>
        </w:rPr>
        <w:t>(dzień/miesiąc/rok)</w:t>
      </w:r>
      <w:r>
        <w:rPr/>
        <w:t>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223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Rozpoczęcie</w:t>
            </w:r>
          </w:p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fldChar w:fldCharType="begin">
                <w:ffData>
                  <w:name w:val="__Fieldmark__116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Zakończeni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117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>
          <w:b/>
          <w:b/>
          <w:sz w:val="20"/>
        </w:rPr>
      </w:pPr>
      <w:r>
        <w:rPr>
          <w:b/>
          <w:sz w:val="20"/>
        </w:rPr>
        <w:t>4.4. Wnioskowana kwota i forma dofinansowania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271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spacing w:before="120" w:after="120"/>
              <w:jc w:val="center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Forma dofinansowan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sz w:val="20"/>
              </w:rPr>
              <w:t>Udział procentowy w koszcie kwalifikowanym zadania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Pożyczka na zachowanie płynności finansowej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0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Dotacj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2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/>
      </w:pPr>
      <w:r>
        <w:rPr/>
        <w:t>4.5. Wnioskowane terminy wypłat:</w:t>
      </w:r>
    </w:p>
    <w:tbl>
      <w:tblPr>
        <w:tblW w:w="879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244"/>
        <w:gridCol w:w="1184"/>
        <w:gridCol w:w="499"/>
        <w:gridCol w:w="1246"/>
        <w:gridCol w:w="1184"/>
        <w:gridCol w:w="499"/>
        <w:gridCol w:w="1246"/>
        <w:gridCol w:w="1184"/>
        <w:gridCol w:w="10"/>
      </w:tblGrid>
      <w:tr>
        <w:trPr/>
        <w:tc>
          <w:tcPr>
            <w:tcW w:w="292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Pożyczki</w:t>
            </w:r>
          </w:p>
        </w:tc>
        <w:tc>
          <w:tcPr>
            <w:tcW w:w="292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Pożyczki na zachowanie płynności finansowej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 w:val="20"/>
              </w:rPr>
            </w:pPr>
            <w:r>
              <w:rPr>
                <w:szCs w:val="24"/>
              </w:rPr>
              <w:t>Dotacji</w:t>
            </w:r>
          </w:p>
        </w:tc>
      </w:tr>
      <w:tr>
        <w:trPr>
          <w:trHeight w:val="718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podstawowy3"/>
        <w:keepNext w:val="true"/>
        <w:spacing w:before="240" w:after="240"/>
        <w:rPr>
          <w:bCs/>
        </w:rPr>
      </w:pPr>
      <w:r>
        <w:rPr>
          <w:bCs/>
        </w:rPr>
        <w:t>4.6. Wnioskowane terminy spłat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komentarza"/>
        <w:spacing w:before="240" w:after="0"/>
        <w:ind w:left="357" w:hanging="0"/>
        <w:rPr/>
      </w:pPr>
      <w:r>
        <w:rPr/>
        <w:t>Podpisy osób uprawnionych do reprezentacji Wnioskodawcy</w:t>
      </w:r>
    </w:p>
    <w:tbl>
      <w:tblPr>
        <w:tblW w:w="8719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4394"/>
      </w:tblGrid>
      <w:tr>
        <w:trPr>
          <w:trHeight w:val="1875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ta, podpisy i pieczątki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</w:rPr>
              <w:t>(pieczęć Wnioskodawcy)</w:t>
            </w:r>
          </w:p>
        </w:tc>
      </w:tr>
    </w:tbl>
    <w:p>
      <w:pPr>
        <w:pStyle w:val="BodyText2"/>
        <w:spacing w:before="480" w:after="240"/>
        <w:rPr>
          <w:bCs/>
          <w:szCs w:val="24"/>
        </w:rPr>
      </w:pPr>
      <w:r>
        <w:rPr>
          <w:bCs/>
          <w:szCs w:val="24"/>
        </w:rPr>
        <w:t>Spis załączników wymaganych do części A wniosku.</w:t>
      </w:r>
    </w:p>
    <w:p>
      <w:pPr>
        <w:pStyle w:val="BodyText2"/>
        <w:spacing w:before="0" w:after="120"/>
        <w:rPr>
          <w:bCs/>
        </w:rPr>
      </w:pPr>
      <w:r>
        <w:rPr>
          <w:bCs/>
        </w:rPr>
        <w:t>A) dla jednostek samorządu terytorialneg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Dokumenty potwierdzające upoważnienie wskazanych osób do reprezentacji wnioskodawcy i zaciągania zobowiązań finansowych (zaświadczenie komisji wyborczej o wyborze oraz dokument potwierdzający odebrane ślubowanie wybranego wójta, burmistrza, prezydenta miasta, uchwała w sprawie wyboru starosty, marszałka, inne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Uchwała w sprawie powołania Skarbnika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Uchwała budżetowa ujmująca przedmiotowe zadanie wraz z wieloletnią prognozą finansową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Źródła finansowania zadania wg załącznika nr 2/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Oświadczenie o kwalifikowalności podatku od towarów i usług VAT - załącznik nr 3/A – dotyczy zadań z zakresu Edukacji ekologicznej.</w:t>
      </w:r>
    </w:p>
    <w:p>
      <w:pPr>
        <w:pStyle w:val="Tekstblokowy"/>
        <w:tabs>
          <w:tab w:val="clear" w:pos="360"/>
        </w:tabs>
        <w:spacing w:before="240" w:after="0"/>
        <w:ind w:left="284" w:right="-108" w:hanging="284"/>
        <w:rPr/>
      </w:pPr>
      <w:r>
        <w:rPr/>
        <w:t>B) dla jednostek gospodarczych (tj. wyodrębnionych prawnie, organizacyjnie i ekonomicznie jednostek prowadzących działalność gospodarczą) 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wydruk z Centralnej Informacji Krajowego Rejestru Sądowego (KRS), lub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wydruk z Centralnej Ewidencji i Informacji o Działalności Gospodarczej (CEIDG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Statut lub umowa spółki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>
          <w:bCs/>
          <w:color w:val="000000"/>
        </w:rPr>
      </w:pPr>
      <w:r>
        <w:rPr>
          <w:bCs/>
          <w:color w:val="000000"/>
        </w:rPr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>
          <w:shd w:fill="00FF00" w:val="clear"/>
        </w:rPr>
      </w:pPr>
      <w:r>
        <w:rPr/>
        <w:t xml:space="preserve">Źródła finansowania zadania wg załącznika nr 2/A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>
          <w:shd w:fill="00FF00" w:val="clear"/>
        </w:rPr>
      </w:pPr>
      <w:r>
        <w:rPr/>
        <w:t>Oświadczenie o kwalifikowalności podatku od towarów i usług VAT - załącznik nr 3/A – dotyczy zadań z zakresu Edukacji ekologicznej.</w:t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 w:before="240" w:after="0"/>
        <w:ind w:right="567" w:hanging="0"/>
        <w:jc w:val="both"/>
        <w:rPr>
          <w:b/>
          <w:b/>
          <w:bCs/>
        </w:rPr>
      </w:pPr>
      <w:r>
        <w:rPr>
          <w:b/>
          <w:bCs/>
        </w:rPr>
        <w:t>C) dla pozostałych jednostek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Akt na mocy, którego utworzono podmiot będący wnioskodawcą i określający jego status praw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Dokumenty upełnomocniające osoby do występowania w imieniu Wnioskodaw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>
          <w:bCs/>
          <w:color w:val="000000"/>
        </w:rPr>
      </w:pPr>
      <w:r>
        <w:rPr>
          <w:bCs/>
          <w:color w:val="000000"/>
        </w:rPr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Źródła finansowania zadania wg załącznika nr 2/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Oświadczenie o kwalifikowalności podatku od towarów i usług VAT - załącznik nr 3/A – dotyczy zadań z zakresu Edukacji ekologicznej..</w:t>
      </w:r>
    </w:p>
    <w:p>
      <w:pPr>
        <w:pStyle w:val="Normal"/>
        <w:keepNext w:val="true"/>
        <w:spacing w:before="12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360" w:after="0"/>
        <w:ind w:right="74" w:hanging="0"/>
        <w:jc w:val="both"/>
        <w:rPr>
          <w:spacing w:val="20"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Kopie dokumentów muszą być poświadczone za zgodność z oryginałem przez osoby prawnie umocowane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Wnioskodawca udostępni Funduszowi do wglądu wniosek w edytowalnej formie elektronicznej.</w:t>
      </w:r>
    </w:p>
    <w:p>
      <w:pPr>
        <w:pStyle w:val="Normal"/>
        <w:shd w:fill="FFFFFF" w:val="clear"/>
        <w:spacing w:before="0" w:after="150"/>
        <w:rPr>
          <w:rFonts w:ascii="Open Sans;DejaVu Sans Condensed" w:hAnsi="Open Sans;DejaVu Sans Condensed" w:cs="Helvetica"/>
          <w:b/>
          <w:b/>
          <w:bCs/>
          <w:spacing w:val="20"/>
        </w:rPr>
      </w:pPr>
      <w:r>
        <w:rPr>
          <w:rFonts w:cs="Helvetica" w:ascii="Open Sans;DejaVu Sans Condensed" w:hAnsi="Open Sans;DejaVu Sans Condensed"/>
          <w:b/>
          <w:bCs/>
          <w:spacing w:val="20"/>
        </w:rPr>
      </w:r>
    </w:p>
    <w:p>
      <w:pPr>
        <w:pStyle w:val="Normal"/>
        <w:shd w:fill="FFFFFF" w:val="clear"/>
        <w:spacing w:before="0" w:after="150"/>
        <w:rPr>
          <w:rFonts w:ascii="Open Sans;DejaVu Sans Condensed" w:hAnsi="Open Sans;DejaVu Sans Condensed" w:cs="Helvetica"/>
          <w:b/>
          <w:b/>
        </w:rPr>
      </w:pPr>
      <w:r>
        <w:rPr>
          <w:rFonts w:cs="Helvetica" w:ascii="Open Sans;DejaVu Sans Condensed" w:hAnsi="Open Sans;DejaVu Sans Condensed"/>
          <w:b/>
          <w:bCs/>
        </w:rPr>
        <w:t>Klauzula informacyjna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  <w:bCs/>
        </w:rPr>
        <w:t>art. 13 i 14</w:t>
      </w:r>
      <w:r>
        <w:rPr/>
        <w:t xml:space="preserve"> Rozporządzenia Parlamentu Europejskiego i Rady (UE) 2016/679 </w:t>
        <w:br/>
        <w:t xml:space="preserve">w sprawie ochrony osób fizycznych w związku z przetwarzaniem danych osobowych </w:t>
        <w:br/>
        <w:t>i w sprawie swobodnego przepływu takich danych oraz uchylenia Dyrektywy 95/46 z dnia 27 kwietnia 2016 r. (Dz. Urz. UE L 119 z 04.05.2016), zwanego dalej „Rozporządzeniem”, Wojewódzki Fundusz Ochrony Środowiska i Gospodarki Wodnej we Wrocławiu informuje, że: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709" w:hanging="349"/>
        <w:jc w:val="both"/>
        <w:rPr/>
      </w:pPr>
      <w:r>
        <w:rPr/>
        <w:t xml:space="preserve">1. Administratorem danych osobowych zawartych we wniosku jest Wojewódzki Fundusz Ochrony Środowiska i Gospodarki Wodnej we Wrocławiu, z siedzibą we Wrocławiu, </w:t>
        <w:br/>
        <w:t>ul. Jastrzębia 24, 53-148 Wrocław, zwany dalej „Administratorem”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Kontakt z Inspektorem Ochrony Danych  mail:  </w:t>
      </w:r>
      <w:hyperlink r:id="rId4">
        <w:r>
          <w:rPr>
            <w:rStyle w:val="InternetLink"/>
          </w:rPr>
          <w:t>iodo@fos.wroc.pl</w:t>
        </w:r>
      </w:hyperlink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Pani/ Pana dane osobowe zostały pozyskane od Wnioskodawcy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Kategorie danych: identyfikacyjne/kontaktowe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Pani/Pana dane osobowe przetwarzane będą w celu realizacji ustawowych zadań Administratora, określonych w ustawie Prawo ochrony środowiska, poprzez dokonywanie wyboru przedsięwzięć do finansowania ze środków Administratora, </w:t>
        <w:br/>
        <w:t xml:space="preserve">a w przypadku zawarcia umowy - kontroli wykorzystania przyznanych dotacji </w:t>
        <w:br/>
        <w:t>i pożyczek, na podstawie  art. 6 ust. 1 lit. c Rozporządz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dbiorcami zgromadzonych danych osobowych mogą być podmioty upoważnione</w:t>
        <w:br/>
        <w:t xml:space="preserve"> na podstawie przepisów prawa, podmioty przetwarzające np. IT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Pani/Pana dane osobowe przechowywane będą: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Dokumentacja udzielonych dotacji, pożyczek ( umowy, wnioski, dokumenty rozliczeniowe i zabezpieczenia oraz dokumentacja dopłat do kredytów preferencyjnych     (w tym umowy), dokumentacja z kontroli zadań finansowanych  i planowanych do dofinansowania ze środków Administratora – 5 lat . Okres przechowywania liczy się w pełnych latach kalendarzowych poczynając od 1 stycznia roku następnego po dacie wytworzenia dokumentacji i zamknięcia teczek. Dokumentacja pomocy publicznej oraz dokumentacja przedsięwzięć współfinansowanych ze środków zagranicznych, w tym UE – 10 lat . Okres przechowywania liczy się w pełnych latach kalendarzowych  poczynając od 1 stycznia roku następnego po dacie wytworzenie dokumentacji i zamknięciu teczek spraw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kumentacja związana z monitorowaniem przygotowania i realizacji projektów współfinansowanych ze środków UE – (kat. archiwalna A wieczyste przechowywanie). Materiały archiwalne kategorii A przechowuje się w  archiwum zakładowym Administratora  przez okres nie dłuższy niż 25 lat od daty  ich wytworzenia. Po upływie tego okresu materiały archiwalne są przekazywane do Archiwum Państwowego we Wrocławi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rawo do żądania od administratora dostępu do danych osobowych, ich sprostowania, usunięcia lub ograniczenia przetwarzania, prawo do wniesienia sprzeciwu wobec przetwarzania, a także prawo do przenoszenia danych może być realizowane na zasadach okreslonych przepisami Rozporządz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Wnioskodawcy przysługuje prawo wniesienia skargi do organu nadzorcz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odanie danych osobowych jest dobrowolne, ale niezbędne dla podjęcia jakichkolwiek działań  związanych z realizacją ustawowych zadań Administrator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Zgromadzone dane nie będą poddane zautomatyzowanemu podejmowaniu decyzji (profilowaniu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Administrator nie  planuje dalej przetwarzać danych osobowych w celu innym niż cel,</w:t>
        <w:br/>
        <w:t>w którym dane osobowe zostały zebrane.</w:t>
      </w:r>
    </w:p>
    <w:p>
      <w:pPr>
        <w:pStyle w:val="P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nistrator nie zamierza przekazywać uzyskanych danych osobowych odbiorcy </w:t>
        <w:br/>
        <w:t>w państwie trzecim lub organizacji międzynarodowej.</w:t>
      </w:r>
    </w:p>
    <w:p>
      <w:pPr>
        <w:pStyle w:val="P1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851" w:top="1418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Open Sans">
    <w:altName w:val="DejaVu Sans Condense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>
        <w:sz w:val="20"/>
      </w:rPr>
    </w:pPr>
    <w:r>
      <w:rPr>
        <w:sz w:val="20"/>
      </w:rPr>
      <w:t>A. Część ogólna wniosku</w:t>
      <w:tab/>
      <w:tab/>
    </w:r>
    <w:r>
      <w:rPr>
        <w:i/>
        <w:sz w:val="20"/>
      </w:rPr>
      <w:t>Wzór wniosku obowiązuje od dnia 08.03.2022r.</w:t>
    </w:r>
  </w:p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/>
      <w:t>Załącznik Nr 1</w:t>
    </w:r>
  </w:p>
  <w:p>
    <w:pPr>
      <w:pStyle w:val="Nagwek"/>
      <w:jc w:val="right"/>
      <w:rPr/>
    </w:pPr>
    <w:r>
      <w:rPr/>
      <w:t>do Zarządzenia 11/2022  z dnia 07.03.2022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60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47"/>
        </w:tabs>
        <w:ind w:left="64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32" w:leader="none"/>
      </w:tabs>
      <w:spacing w:lineRule="auto" w:line="360"/>
      <w:ind w:left="432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088" w:leader="none"/>
      </w:tabs>
      <w:spacing w:lineRule="auto" w:line="3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 w:val="false"/>
      <w:sz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rPr>
      <w:sz w:val="20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">
    <w:name w:val="Nagłówek #2_"/>
    <w:qFormat/>
    <w:rPr>
      <w:b/>
      <w:bCs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360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Nagwek">
    <w:name w:val="Nagłówek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-180" w:right="0" w:hanging="0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ind w:left="0" w:right="-308" w:hanging="0"/>
    </w:pPr>
    <w:rPr>
      <w:b/>
      <w:i/>
      <w:sz w:val="32"/>
    </w:rPr>
  </w:style>
  <w:style w:type="paragraph" w:styleId="Tekstpodstawowywcity2">
    <w:name w:val="Tekst podstawowy wcięty 2"/>
    <w:basedOn w:val="Normal"/>
    <w:qFormat/>
    <w:pPr>
      <w:spacing w:before="60" w:after="60"/>
      <w:ind w:left="185" w:right="0" w:hanging="0"/>
    </w:pPr>
    <w:rPr>
      <w:sz w:val="20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701" w:leader="none"/>
        <w:tab w:val="left" w:pos="426" w:leader="none"/>
        <w:tab w:val="left" w:pos="851" w:leader="none"/>
      </w:tabs>
      <w:spacing w:lineRule="auto" w:line="360"/>
      <w:ind w:left="851" w:right="0" w:hanging="85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360" w:leader="none"/>
      </w:tabs>
      <w:ind w:left="426" w:right="-106" w:hanging="426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1">
    <w:name w:val="p1"/>
    <w:basedOn w:val="Normal"/>
    <w:qFormat/>
    <w:pPr>
      <w:suppressAutoHyphens w:val="false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odo@fos.wroc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44:00Z</dcterms:created>
  <dc:creator>zwatrzko</dc:creator>
  <dc:description/>
  <cp:keywords/>
  <dc:language>en-US</dc:language>
  <cp:lastModifiedBy>agodek</cp:lastModifiedBy>
  <cp:lastPrinted>2018-10-08T12:51:00Z</cp:lastPrinted>
  <dcterms:modified xsi:type="dcterms:W3CDTF">2022-03-08T11:44:00Z</dcterms:modified>
  <cp:revision>6</cp:revision>
  <dc:subject/>
  <dc:title>Część A wniosku</dc:title>
</cp:coreProperties>
</file>