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>
          <w:i w:val="false"/>
          <w:iCs/>
          <w:sz w:val="30"/>
        </w:rPr>
        <w:t xml:space="preserve"> </w:t>
      </w: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Udzielana zgodnie z:</w:t>
      </w:r>
      <w:r>
        <w:rPr>
          <w:color w:val="FF0000"/>
          <w:sz w:val="20"/>
          <w:szCs w:val="20"/>
        </w:rPr>
        <w:tab/>
        <w:br/>
      </w:r>
      <w:r>
        <w:rPr>
          <w:sz w:val="20"/>
          <w:szCs w:val="20"/>
        </w:rPr>
        <w:t xml:space="preserve">- rozporządzeniem Ministra Środowiska z dnia 30 marca 2015r. w sprawie ogłoszenia jednolitego tekstu rozporządzenia Ministra Środowiska w sprawie szczegółowych warunków udzielania regionalnej pomocy publicznej inwestycyjnej na cele z zakresu ochrony środowiska (Dz.U. z 2024r. poz. 752),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Komisji (UE) nr 651/2014 z dnia 17 czerwca 2014 r. uznającym niektóre rodzaje pomocy za zgodne </w:t>
        <w:br/>
        <w:t>z rynkiem wewnętrznym w zastosowaniu art.107 i 108 Traktatu, ( Dz. U. UE L 2014/187 z 26.06.2014r. z późn. zm.) zwane dalej: „rozporządzeniem Komisji (UE) nr 651/2014”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Rady Ministrów z dnia 29 marca 2010r.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/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9" w:leader="none"/>
        </w:tabs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/>
      </w:pPr>
      <w:r>
        <w:rPr>
          <w:b/>
        </w:rPr>
        <w:t>IV.     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(pomoc może być udzielana na realizację inwestycji będącej inwestycją początkową na obszarach określonych w </w:t>
      </w:r>
      <w:r>
        <w:rPr>
          <w:spacing w:val="-2"/>
          <w:sz w:val="22"/>
        </w:rPr>
        <w:t xml:space="preserve">§ 3 rozporządzenia Rady Ministrów z  dnia 14 grudnia 2021r. w sprawie ustalenia mapy regionalnej na lata 2022-2027 (Dz. U. poz. 2422)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(proszę </w:t>
      </w:r>
      <w:r>
        <w:rPr/>
        <w:t>zaznaczyć właściwy kwadrat)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rzypadku dużych przedsiębiorców realizujących inwestycję w województwach dolnośląskim i wielkopolskim oraz następujących gminach należących do regionu warszawskiego stołecznego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: 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 lub 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ozostałych przypadkach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, zwiększeniem zdolności produkcyjnej istniejącego zakładu, dywersyfikacją produkcji zakładu przez wprowadzanie produktów uprzednio nieprodukowanych w zakładzie lub zasadniczą zmianą dotyczącą procesu produkcyjnego w istniejącym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należących do zakładu, który został zamknięty lub zostałby zamknięty, gdyby zakup nie nastąpił, przy czym aktywa są nabywane przez</w:t>
            </w:r>
            <w:r>
              <w:rPr>
                <w:rFonts w:cs="A"/>
                <w:sz w:val="22"/>
                <w:szCs w:val="22"/>
              </w:rPr>
              <w:t xml:space="preserve"> </w:t>
            </w:r>
            <w:r>
              <w:rPr>
                <w:rFonts w:cs="A"/>
                <w:sz w:val="20"/>
                <w:szCs w:val="20"/>
              </w:rPr>
              <w:t>inwestora niezależnego od zbywcy; wyklucza się samo nabycie akcji lub udziałów przedsiębiorstwa</w:t>
            </w:r>
            <w:r>
              <w:rPr>
                <w:rFonts w:cs="A"/>
                <w:sz w:val="22"/>
                <w:szCs w:val="22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 xml:space="preserve">rozporządzenia Ministra Środowiska z dnia 30 marca 2015r. </w:t>
      </w:r>
      <w:bookmarkStart w:id="0" w:name="_Hlk168919384"/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bookmarkEnd w:id="0"/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 xml:space="preserve">dnia 30 marca 2015r. </w:t>
      </w:r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- potwierdzić, że wartości niematerialne i prawne spełniać będą warunki określone w § 7 ust. 1 pkt 7 lit. </w:t>
        <w:br/>
        <w:t xml:space="preserve">  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" w:name="__Fieldmark__8_2393843505"/>
      <w:bookmarkStart w:id="2" w:name="__Fieldmark__8_2393843505"/>
      <w:bookmarkEnd w:id="2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3" w:name="__Fieldmark__9_2393843505"/>
      <w:bookmarkStart w:id="4" w:name="__Fieldmark__9_2393843505"/>
      <w:bookmarkEnd w:id="4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 w sprawie szczegółowych warunków udzielania regionalnej pomocy publicznej inwestycyjnej na cele z zakresu ochrony środowiska (Dz.U. z 2024r. poz. 752)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</w:rPr>
        <w:t>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5" w:name="__Fieldmark__10_2393843505"/>
      <w:bookmarkStart w:id="6" w:name="__Fieldmark__10_2393843505"/>
      <w:bookmarkEnd w:id="6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TAK</w:t>
      </w:r>
      <w:r>
        <w:rPr>
          <w:szCs w:val="22"/>
        </w:rPr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7" w:name="__Fieldmark__11_2393843505"/>
      <w:bookmarkStart w:id="8" w:name="__Fieldmark__11_2393843505"/>
      <w:bookmarkEnd w:id="8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</w:t>
      </w:r>
      <w:r>
        <w:rPr>
          <w:szCs w:val="22"/>
        </w:rPr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9" w:name="__Fieldmark__12_2393843505"/>
      <w:bookmarkStart w:id="10" w:name="__Fieldmark__12_2393843505"/>
      <w:bookmarkEnd w:id="10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607" w:hanging="720"/>
        <w:jc w:val="both"/>
        <w:rPr>
          <w:color w:val="000000"/>
        </w:rPr>
      </w:pPr>
      <w:r>
        <w:rPr>
          <w:b/>
          <w:bCs/>
        </w:rPr>
        <w:t xml:space="preserve">Czy </w:t>
      </w:r>
      <w:r>
        <w:rPr>
          <w:b/>
          <w:bCs/>
          <w:spacing w:val="-2"/>
        </w:rPr>
        <w:t xml:space="preserve">spełniony został wymóg, aby w dniu złożenia wniosku inwestycja nie została rozpoczęta w rozumieniu § 6 ust. 1 rozporządzenia Ministra Środowiska z dnia 30 marca 2015r. </w:t>
      </w:r>
      <w:r>
        <w:rPr>
          <w:b/>
          <w:bCs/>
          <w:color w:val="000000"/>
        </w:rPr>
        <w:t>w sprawie szczegółowych warunków udzielania regionalnej pomocy publicznej inwestycyjnej na cele z zakresu ochrony środowiska (Dz.U. z 2024r. poz. 752)</w:t>
      </w:r>
    </w:p>
    <w:p>
      <w:pPr>
        <w:pStyle w:val="Heading8"/>
        <w:numPr>
          <w:ilvl w:val="0"/>
          <w:numId w:val="0"/>
        </w:numPr>
        <w:shd w:fill="FFFFFF" w:val="clear"/>
        <w:tabs>
          <w:tab w:val="clear" w:pos="709"/>
          <w:tab w:val="left" w:pos="3408" w:leader="none"/>
          <w:tab w:val="left" w:pos="6248" w:leader="none"/>
        </w:tabs>
        <w:ind w:left="568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13_2393843505"/>
      <w:bookmarkStart w:id="12" w:name="__Fieldmark__13_239384350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4_2393843505"/>
      <w:bookmarkStart w:id="14" w:name="__Fieldmark__14_2393843505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>
          <w:sz w:val="20"/>
        </w:rPr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).</w:t>
      </w:r>
    </w:p>
    <w:p>
      <w:pPr>
        <w:pStyle w:val="Normal"/>
        <w:shd w:fill="FFFFFF" w:val="clear"/>
        <w:spacing w:before="8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 xml:space="preserve">     </w:t>
      </w:r>
      <w:r>
        <w:rPr/>
        <w:t>Czy zapewniona zostanie trwałość inwestycji ?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U. z 2024r. poz. 752), </w:t>
      </w:r>
      <w:r>
        <w:rPr>
          <w:sz w:val="22"/>
        </w:rPr>
        <w:t>mikroprzedsiębiorca, mały i średni przedsiębiorca jest obowiązany zapewnić użytkowanie inwestycji w obszarze, w którym jest realizowana inwestycja, przez okres co najmniej trzech lat, a duży przedsiębiorca – przez okres co najmniej pięciu lat od zakończenia inwestycji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5" w:name="__Fieldmark__15_2393843505"/>
      <w:bookmarkStart w:id="16" w:name="__Fieldmark__15_2393843505"/>
      <w:bookmarkEnd w:id="16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7" w:name="__Fieldmark__16_2393843505"/>
      <w:bookmarkStart w:id="18" w:name="__Fieldmark__16_2393843505"/>
      <w:bookmarkEnd w:id="18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     </w:t>
      </w: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 rachunkow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dnia 30 kwietnia 2004r.</w:t>
      </w:r>
      <w:r>
        <w:rPr>
          <w:b/>
          <w:bCs/>
          <w:sz w:val="24"/>
        </w:rPr>
        <w:t xml:space="preserve"> </w:t>
        <w:br/>
        <w:t>o postępowaniu w sprawach dotyczących pomocy publicznej (Dz. U. z 2023r. poz. 702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6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  <w:tab/>
      <w:tab/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35430" cy="7321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3:00Z</dcterms:created>
  <dc:creator>zzalewski</dc:creator>
  <dc:description/>
  <cp:keywords/>
  <dc:language>en-US</dc:language>
  <cp:lastModifiedBy>Jowita Lewandowska</cp:lastModifiedBy>
  <cp:lastPrinted>2024-06-10T14:22:00Z</cp:lastPrinted>
  <dcterms:modified xsi:type="dcterms:W3CDTF">2024-07-02T13:10:00Z</dcterms:modified>
  <cp:revision>87</cp:revision>
  <dc:subject/>
  <dc:title>pomoc regionalna</dc:title>
</cp:coreProperties>
</file>