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>Część ekonomiczno -finansowa wniosku składanego przez jednostki samorządu terytorialneg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/>
        <w:ind w:left="0" w:hanging="0"/>
        <w:rPr/>
      </w:pPr>
      <w:r>
        <w:rPr/>
        <w:t>1. 1. Pełna nazwa i siedziba Wnioskodawc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  <w:sz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240" w:after="0"/>
        <w:rPr/>
      </w:pPr>
      <w:r>
        <w:rPr>
          <w:color w:val="000000"/>
        </w:rPr>
        <w:t xml:space="preserve">1. 2. Przedstawiciel Wnioskodawcy wskazany do kontaktowania się w </w:t>
      </w:r>
      <w:r>
        <w:rPr/>
        <w:t>sprawach finansowych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3. Aktualny rachunek bankowy podstawow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4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1. 4. Istniejące zadłużenie z tytułu kredytów i pożyczek:</w:t>
      </w:r>
    </w:p>
    <w:tbl>
      <w:tblPr>
        <w:tblW w:w="10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664"/>
        <w:gridCol w:w="1579"/>
        <w:gridCol w:w="1984"/>
      </w:tblGrid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ktualna kwota zadłu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Rodzaj kredytu/ pożyczki </w:t>
              <w:br/>
              <w:t>(nr umowy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orma zabezpi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426"/>
        <w:jc w:val="both"/>
        <w:rPr/>
      </w:pPr>
      <w:r>
        <w:rPr/>
        <w:t>1. 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39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</w:tblGrid>
      <w:tr>
        <w:trPr>
          <w:trHeight w:val="6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 6. Planowane do zaciągnięcia kredyty/pożyczki/emisja papierów wartościowych w roku budżetowym w ramach  limitu zobowiązań  wskazanego w pkt. 1.5.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5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/>
        <w:t>1. 7. Wysokość wykorzystanego limitu zobowiązań, o którym mowa w pkt. 1.5. na dzień składania wniosku:</w:t>
      </w:r>
    </w:p>
    <w:tbl>
      <w:tblPr>
        <w:tblW w:w="37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</w:tblGrid>
      <w:tr>
        <w:trPr>
          <w:trHeight w:val="54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1. 8. Udzielone porę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>
          <w:trHeight w:val="6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240" w:after="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 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2. Data zakończenia zadania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3. Wysokość przyznanej pożyczki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 w:val="24"/>
        </w:rPr>
        <w:t xml:space="preserve">2. 4. Propozycje dotyczące terminu uruchomienia 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color w:val="000000"/>
          <w:sz w:val="24"/>
        </w:rPr>
        <w:t xml:space="preserve">2. 5. Propozycje dotyczące okresu i wysokości </w:t>
      </w:r>
      <w:r>
        <w:rPr>
          <w:color w:val="000000"/>
          <w:sz w:val="24"/>
          <w:szCs w:val="24"/>
        </w:rPr>
        <w:t>spłaty rat kapitałowych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60"/>
        <w:rPr/>
      </w:pPr>
      <w:r>
        <w:rPr/>
        <w:t>2. 6. Propozycje zabezpieczenia pożyczki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  <w:gridCol w:w="1040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103_2643378510"/>
            <w:bookmarkStart w:id="1" w:name="__Fieldmark__103_2643378510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04_2643378510"/>
            <w:bookmarkStart w:id="3" w:name="__Fieldmark__104_2643378510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105_2643378510"/>
            <w:bookmarkStart w:id="5" w:name="__Fieldmark__105_2643378510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106_2643378510"/>
            <w:bookmarkStart w:id="7" w:name="__Fieldmark__106_2643378510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107_2643378510"/>
            <w:bookmarkStart w:id="9" w:name="__Fieldmark__107_2643378510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108_2643378510"/>
            <w:bookmarkStart w:id="11" w:name="__Fieldmark__108_2643378510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109_2643378510"/>
            <w:bookmarkStart w:id="13" w:name="__Fieldmark__109_2643378510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2. 7. Szczegółowy opis proponowanego zabezpie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6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.s.t. do zaciągania zobowiązań długoterminowych możliwe jest przedstawienie w Funduszu Zarządzenia 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/ważność dokumentu do jednego miesiąca/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247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/S Część ekonomiczno -finansowa wniosku składanego przez jednostki samorządu terytorialnego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Wzór wniosku obowiązuje od 01 grudnia 2015 r.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24:00Z</dcterms:created>
  <dc:creator>Marta</dc:creator>
  <dc:description/>
  <cp:keywords/>
  <dc:language>en-US</dc:language>
  <cp:lastModifiedBy>kflaczyk</cp:lastModifiedBy>
  <cp:lastPrinted>2014-03-04T13:12:00Z</cp:lastPrinted>
  <dcterms:modified xsi:type="dcterms:W3CDTF">2017-10-17T07:25:00Z</dcterms:modified>
  <cp:revision>4</cp:revision>
  <dc:subject/>
  <dc:title>część C/S wniosku samorząd terytorialny</dc:title>
</cp:coreProperties>
</file>