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3277093967"/>
      <w:bookmarkStart w:id="1" w:name="__Fieldmark__4_3277093967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3277093967"/>
      <w:bookmarkStart w:id="3" w:name="__Fieldmark__5_327709396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3277093967"/>
            <w:bookmarkStart w:id="5" w:name="__Fieldmark__6_3277093967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3277093967"/>
            <w:bookmarkStart w:id="7" w:name="__Fieldmark__7_3277093967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3277093967"/>
            <w:bookmarkStart w:id="9" w:name="__Fieldmark__8_3277093967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 postępowaniu w sprawach dotyczących pomocy publicznej (tekst jednolity Dz. U. z 2007r. Nr 59, poz. 404 z późn. zm.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z w:val="18"/>
      </w:rPr>
      <w:t>A.I. Część dotycząca pomocy publicznej -</w:t>
    </w:r>
    <w:r>
      <w:rPr>
        <w:b/>
        <w:bCs/>
        <w:sz w:val="18"/>
      </w:rPr>
      <w:t xml:space="preserve"> </w:t>
    </w:r>
    <w:r>
      <w:rPr>
        <w:b/>
        <w:bCs/>
        <w:i/>
        <w:sz w:val="18"/>
      </w:rPr>
      <w:t>Inna pomoc, potwierdzona przez Komisję Europejską</w:t>
    </w:r>
  </w:p>
  <w:p>
    <w:pPr>
      <w:pStyle w:val="Footer"/>
      <w:jc w:val="right"/>
      <w:rPr/>
    </w:pPr>
    <w:r>
      <w:rPr>
        <w:i/>
        <w:sz w:val="20"/>
      </w:rPr>
      <w:t>Wzór wniosku obowiązuje od 01 grudnia  2015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5:00Z</dcterms:created>
  <dc:creator>zzalewski</dc:creator>
  <dc:description/>
  <cp:keywords/>
  <dc:language>en-US</dc:language>
  <cp:lastModifiedBy>eruszkiewicz</cp:lastModifiedBy>
  <cp:lastPrinted>2014-11-18T11:44:00Z</cp:lastPrinted>
  <dcterms:modified xsi:type="dcterms:W3CDTF">2015-11-27T15:43:00Z</dcterms:modified>
  <cp:revision>6</cp:revision>
  <dc:subject/>
  <dc:title>pomoc regionalna</dc:title>
</cp:coreProperties>
</file>