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/S</w:t>
        <w:tab/>
        <w:t>Część ekonomiczno -finansowa wniosku składanego przez jednostki samorządu terytorialneg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0" w:hanging="0"/>
        <w:rPr>
          <w:color w:val="000000"/>
        </w:rPr>
      </w:pPr>
      <w:r>
        <w:rPr>
          <w:color w:val="000000"/>
        </w:rPr>
        <w:t>Dane o wnioskodawcy:</w:t>
      </w:r>
    </w:p>
    <w:p>
      <w:pPr>
        <w:pStyle w:val="Tekstpodstawowywcity2"/>
        <w:spacing w:lineRule="auto" w:line="240"/>
        <w:ind w:left="0" w:hanging="0"/>
        <w:rPr/>
      </w:pPr>
      <w:r>
        <w:rPr/>
        <w:t>1. 1. Pełna nazwa i siedziba Wnioskodawc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color w:val="000000"/>
                <w:sz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240" w:after="0"/>
        <w:rPr/>
      </w:pPr>
      <w:r>
        <w:rPr>
          <w:color w:val="000000"/>
        </w:rPr>
        <w:t xml:space="preserve">1. 2. Przedstawiciel Wnioskodawcy wskazany do kontaktowania się w </w:t>
      </w:r>
      <w:r>
        <w:rPr/>
        <w:t>sprawach finansowych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ię i nazwisko , zajmowane stanowisko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telefon. , fax , e-mail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Tekstpodstawowywcity2"/>
        <w:spacing w:lineRule="auto" w:line="240" w:before="12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3. Aktualny rachunek bankowy podstawow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Bank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rachu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Nr rachunk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24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/>
        <w:t>1. 4. Istniejące zadłużenie z tytułu kredytów i pożyczek:</w:t>
      </w:r>
    </w:p>
    <w:tbl>
      <w:tblPr>
        <w:tblW w:w="10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701"/>
        <w:gridCol w:w="1701"/>
        <w:gridCol w:w="1664"/>
        <w:gridCol w:w="1579"/>
        <w:gridCol w:w="1984"/>
      </w:tblGrid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Aktualna kwota zadłu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Rodzaj kredytu/ pożyczki </w:t>
              <w:br/>
              <w:t>(nr umowy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Forma zabezpi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Okres kredytowania </w:t>
              <w:br/>
              <w:t>( od ... do )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czna wysokość raty kapitałowej</w:t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426" w:hanging="426"/>
        <w:jc w:val="both"/>
        <w:rPr/>
      </w:pPr>
      <w:r>
        <w:rPr/>
        <w:t>1. 5. Ustalona kwota limitu zobowiązań z tytułu zaciąganych kredytów i pożyczek oraz emitowanych papierów wartościowych w roku budżetowym na pokrycie planowanego deficytu budżetowego, wynikająca z aktualnej Uchwały Budżetowej:</w:t>
      </w:r>
    </w:p>
    <w:tbl>
      <w:tblPr>
        <w:tblW w:w="39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</w:tblGrid>
      <w:tr>
        <w:trPr>
          <w:trHeight w:val="6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1. 6. Planowane do zaciągnięcia kredyty/pożyczki/emisja papierów wartościowych w roku budżetowym w ramach  limitu zobowiązań  wskazanego w pkt. 1.5.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5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Kwota kredytu / pożyczki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/>
        <w:t>1. 7. Wysokość wykorzystanego limitu zobowiązań, o którym mowa w pkt. 1.5. na dzień składania wniosku:</w:t>
      </w:r>
    </w:p>
    <w:tbl>
      <w:tblPr>
        <w:tblW w:w="379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</w:tblGrid>
      <w:tr>
        <w:trPr>
          <w:trHeight w:val="54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0"/>
        <w:rPr>
          <w:color w:val="000000"/>
          <w:sz w:val="24"/>
        </w:rPr>
      </w:pPr>
      <w:r>
        <w:rPr>
          <w:color w:val="000000"/>
          <w:sz w:val="24"/>
        </w:rPr>
        <w:t>1. 8. Udzielone porę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>
          <w:trHeight w:val="67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zwa i siedziba podmiotu, któremu udzielono poręczeni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before="240" w:after="0"/>
        <w:rPr>
          <w:color w:val="000000"/>
        </w:rPr>
      </w:pPr>
      <w:r>
        <w:rPr>
          <w:color w:val="000000"/>
        </w:rPr>
        <w:t>2. Dane dotyczące pożyczki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 1. Nazwa zadania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2. Data zakończenia zadania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3. Wysokość przyznanej pożyczki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 w:val="24"/>
        </w:rPr>
        <w:t xml:space="preserve">2. 4. Propozycje dotyczące terminu uruchomienia </w:t>
      </w:r>
      <w:r>
        <w:rPr/>
        <w:t>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color w:val="000000"/>
          <w:sz w:val="24"/>
        </w:rPr>
        <w:t xml:space="preserve">2. 5. Propozycje dotyczące okresu i wysokości </w:t>
      </w:r>
      <w:r>
        <w:rPr>
          <w:color w:val="000000"/>
          <w:sz w:val="24"/>
          <w:szCs w:val="24"/>
        </w:rPr>
        <w:t>spłaty rat kapitałowych</w:t>
      </w:r>
      <w:r>
        <w:rPr/>
        <w:t>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60"/>
        <w:rPr/>
      </w:pPr>
      <w:r>
        <w:rPr/>
        <w:t>2. 6. Propozycje zabezpieczenia pożyczki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6"/>
        <w:gridCol w:w="1040"/>
      </w:tblGrid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103_3209371895"/>
            <w:bookmarkStart w:id="1" w:name="__Fieldmark__103_3209371895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kslow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104_3209371895"/>
            <w:bookmarkStart w:id="3" w:name="__Fieldmark__104_3209371895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Gwarancja banko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105_3209371895"/>
            <w:bookmarkStart w:id="5" w:name="__Fieldmark__105_3209371895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Hipoteka zwykła/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106_3209371895"/>
            <w:bookmarkStart w:id="7" w:name="__Fieldmark__106_3209371895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107_3209371895"/>
            <w:bookmarkStart w:id="9" w:name="__Fieldmark__107_3209371895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dług prawa cywilneg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108_3209371895"/>
            <w:bookmarkStart w:id="11" w:name="__Fieldmark__108_3209371895"/>
            <w:bookmarkEnd w:id="1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tarialne oświadczenie o dobrowolnym poddaniu się egzekucji na podstawie art. 777 k.p.c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2" w:name="__Fieldmark__109_3209371895"/>
            <w:bookmarkStart w:id="13" w:name="__Fieldmark__109_3209371895"/>
            <w:bookmarkEnd w:id="1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2. 7. Szczegółowy opis proponowanego zabezpie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6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2.6. formach zabezpieczenia oprócz tych, o których poinformował Fundusz na piśmie. Ponadto zobowiązuje się do nieobciążania ww. przedmiotów zabezpieczenia do momentu dokonania wpisu na rzecz Fundusz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pis załączników wymaganych do części finansowej wniosku: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budżetowa jednostki samorządu terytorialnego na rok bieżą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ktualna wieloletnia prognoza finansowa </w:t>
      </w:r>
      <w:r>
        <w:rPr>
          <w:color w:val="000000"/>
          <w:sz w:val="24"/>
        </w:rPr>
        <w:t>jednostki samorządu terytorialnego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organu stanowiącego jednostki samorządu terytorialnego w sprawie zaciągnięcia pożyczki długoterminowej w WFOŚiGW we Wrocławiu z podaniem kwoty pożyczki, jej przeznaczenia, okresu spłaty i zabezpieczenia. W przypadku, gdy w uchwale budżetowej jest upoważnienie dla zarządu j.s.t. do zaciągania zobowiązań długoterminowych możliwe jest przedstawienie w Funduszu Zarządzenia w sprawie zaciągnięcia pożyczki długoterminowej, które będzie zawierało takie same elementy co wskazana wyżej uchwał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ktualna opinia banku prowadzącego rachunek podstawowy Wnioskodawcy wraz z opinią o zadłużeniu jednostki samorządu terytorialnego /ważność dokumentu do jednego miesiąca/</w:t>
      </w:r>
    </w:p>
    <w:p>
      <w:pPr>
        <w:pStyle w:val="Tekstpodstawowy3"/>
        <w:numPr>
          <w:ilvl w:val="0"/>
          <w:numId w:val="3"/>
        </w:numPr>
        <w:spacing w:before="0" w:after="0"/>
        <w:ind w:left="357" w:right="0" w:hanging="357"/>
        <w:rPr>
          <w:b w:val="false"/>
          <w:b w:val="false"/>
          <w:color w:val="000000"/>
        </w:rPr>
      </w:pPr>
      <w:r>
        <w:rPr>
          <w:b w:val="false"/>
          <w:color w:val="000000"/>
        </w:rPr>
        <w:t>Uchwała Składu Orzekającego Regionalnej Izby Obrachunkowej w sprawie wydania opinii o możliwości spłaty przez jednostkę samorządu terytorialnego wnioskowanej pożyczki.</w:t>
      </w:r>
    </w:p>
    <w:p>
      <w:pPr>
        <w:pStyle w:val="Tekstpodstawowy3"/>
        <w:spacing w:before="600" w:after="0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2" w:hanging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418" w:gutter="0" w:header="709" w:top="1247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/S Część ekonomiczno -finansowa wniosku składanego przez jednostki samorządu terytorialnego</w:t>
    </w:r>
  </w:p>
  <w:p>
    <w:pPr>
      <w:pStyle w:val="Footer"/>
      <w:pBdr>
        <w:top w:val="single" w:sz="4" w:space="1" w:color="000000"/>
      </w:pBdr>
      <w:jc w:val="right"/>
      <w:rPr>
        <w:i/>
        <w:i/>
      </w:rPr>
    </w:pPr>
    <w:r>
      <w:rPr>
        <w:i/>
      </w:rPr>
      <w:t>Wzór wniosku obowiązuje od 01 grudnia 2015 r.</w:t>
    </w:r>
  </w:p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24:00Z</dcterms:created>
  <dc:creator>Marta</dc:creator>
  <dc:description/>
  <cp:keywords/>
  <dc:language>en-US</dc:language>
  <cp:lastModifiedBy>kflaczyk</cp:lastModifiedBy>
  <cp:lastPrinted>2014-03-04T13:12:00Z</cp:lastPrinted>
  <dcterms:modified xsi:type="dcterms:W3CDTF">2017-10-17T07:25:00Z</dcterms:modified>
  <cp:revision>4</cp:revision>
  <dc:subject/>
  <dc:title>część C/S wniosku samorząd terytorialny</dc:title>
</cp:coreProperties>
</file>