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538" w:hanging="5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/P </w:t>
        <w:tab/>
        <w:t xml:space="preserve">Część finansowa wniosku o pożyczkę składanego przez </w:t>
      </w:r>
      <w:r>
        <w:rPr>
          <w:color w:val="000000"/>
        </w:rPr>
        <w:t>przedsiębiorców w rozumieniu ustawy z dnia 2 lipca 2004 r. o swobodzie działalności gospodarczej (tj. Dz. U. 2013 poz. 672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i pozostałe osoby prawne posiadające zdolność do zaciągania zobowiązań finansowych.</w:t>
      </w:r>
    </w:p>
    <w:p>
      <w:pPr>
        <w:pStyle w:val="Heading1"/>
        <w:tabs>
          <w:tab w:val="clear" w:pos="180"/>
        </w:tabs>
        <w:spacing w:lineRule="auto" w:line="240" w:before="24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1. Dane o Wnioskodawcy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1. Pełna nazwa i siedziba Wnioskodawc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8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  <w:lang w:val="de-DE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2. Przedstawiciel Wnioskodawcy wskazany do kontaktowania się w sprawach finansowych: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60"/>
      </w:tblGrid>
      <w:tr>
        <w:trPr>
          <w:trHeight w:val="79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mię i nazwisko, zajmowane stanowisk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lang w:val="de-DE"/>
              </w:rPr>
              <w:t>telefon, fax, e-mail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lang w:val="de-DE" w:eastAsia="en-US"/>
              </w:rPr>
            </w:r>
            <w:r>
              <w:rPr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lang w:val="de-DE" w:eastAsia="en-US"/>
              </w:rPr>
              <w:t>     </w:t>
            </w:r>
            <w:r/>
            <w:r>
              <w:rPr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lang w:val="de-DE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3. Kapitał podstawow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4. Lista udziałowców i ich procentowy udział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Główni udziałowcy fir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6"/>
              <w:jc w:val="center"/>
              <w:rPr>
                <w:color w:val="000000"/>
              </w:rPr>
            </w:pPr>
            <w:r>
              <w:rPr>
                <w:color w:val="000000"/>
              </w:rPr>
              <w:t>% udział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1"/>
              <w:jc w:val="center"/>
              <w:rPr/>
            </w:pPr>
            <w:r>
              <w:rPr/>
              <w:t>Udziały w innych firmach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30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5. Własność obiektów, w których prowadzona jest działalność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4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6. Wszystkie aktualne rachunki bankowe – nazwy banków i numery rachunków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rachun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Nr rachunku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>
          <w:trHeight w:val="6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360" w:before="240" w:after="0"/>
        <w:ind w:left="540" w:right="174" w:hanging="540"/>
        <w:jc w:val="both"/>
        <w:rPr>
          <w:color w:val="000000"/>
        </w:rPr>
      </w:pPr>
      <w:r>
        <w:rPr>
          <w:color w:val="000000"/>
        </w:rPr>
        <w:t>1. 7. Istniejące zadłużenie z tytułu  kredytów, pożyczek oraz innych zobowiązań finansowych (np. z tytułu leasingu):</w:t>
      </w:r>
    </w:p>
    <w:tbl>
      <w:tblPr>
        <w:tblW w:w="93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56"/>
        <w:gridCol w:w="1658"/>
        <w:gridCol w:w="1690"/>
        <w:gridCol w:w="1903"/>
        <w:gridCol w:w="12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rPr>
                <w:color w:val="000000"/>
              </w:rPr>
              <w:t>Aktualna kwota zadłuż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zobowiązania finansoweg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Forma zabezpiecz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kredytowania (od...do)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oczna wysokość raty kapitałowej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blokowy"/>
        <w:rPr/>
      </w:pPr>
      <w:r>
        <w:rPr/>
        <w:t>1. 8. Kredyty, pożyczki lub inne zobowiązania finansowe, o które aktualnie ubiega się Wnioskodawc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276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14"/>
              <w:jc w:val="center"/>
              <w:rPr>
                <w:color w:val="000000"/>
              </w:rPr>
            </w:pPr>
            <w:r>
              <w:rPr>
                <w:color w:val="000000"/>
              </w:rPr>
              <w:t>Kwota zobowiązania finansowego</w:t>
            </w:r>
          </w:p>
        </w:tc>
      </w:tr>
      <w:tr>
        <w:trPr>
          <w:trHeight w:val="79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>1. 9. Udzielone poręcze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650"/>
        <w:gridCol w:w="31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i siedziba podmiotu, któremu udzielono poręczeni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  <w:tr>
        <w:trPr>
          <w:trHeight w:val="7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 xml:space="preserve">1. 10. </w:t>
      </w:r>
      <w:r>
        <w:rPr>
          <w:color w:val="000000"/>
          <w:spacing w:val="-4"/>
        </w:rPr>
        <w:t>Liczba zatrudnionych pracowników ogółem w okresie dwóch lat przed złożeniem wniosku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  <w:sz w:val="2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Legenda"/>
        <w:ind w:hanging="0"/>
        <w:rPr>
          <w:color w:val="000000"/>
        </w:rPr>
      </w:pPr>
      <w:r>
        <w:rPr>
          <w:color w:val="000000"/>
        </w:rPr>
        <w:t>2. Dane do oceny zdolności pożyczkowej Wnioskodawcy: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>2. 1. Rachunek zysków i strat /tabela nr 1a, 1b/,</w:t>
      </w:r>
    </w:p>
    <w:p>
      <w:pPr>
        <w:pStyle w:val="Normal"/>
        <w:spacing w:lineRule="auto" w:line="360" w:before="120" w:after="0"/>
        <w:rPr/>
      </w:pPr>
      <w:r>
        <w:rPr>
          <w:color w:val="000000"/>
          <w:lang w:val="de-DE"/>
        </w:rPr>
        <w:t>2. 2. Bilans /tabela nr 2/,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</w:rPr>
      </w:pPr>
      <w:r>
        <w:rPr>
          <w:color w:val="000000"/>
        </w:rPr>
        <w:t>2. 3. Rachunek przepływu środków pieniężnych /tabele nr 3a,3b/,</w:t>
      </w:r>
    </w:p>
    <w:p>
      <w:pPr>
        <w:pStyle w:val="Heading1"/>
        <w:tabs>
          <w:tab w:val="clear" w:pos="180"/>
        </w:tabs>
        <w:spacing w:lineRule="auto" w:line="240" w:before="0" w:after="0"/>
        <w:ind w:left="540" w:hanging="54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2. 4. Dodatkowe informacje o wnioskodawcy – dot. osoby fizycznej prowadzącej działalność gospodarczą – zał. nr 1 do wniosku C/P.</w:t>
      </w:r>
    </w:p>
    <w:p>
      <w:pPr>
        <w:pStyle w:val="Normal"/>
        <w:keepNext w:val="true"/>
        <w:spacing w:lineRule="auto" w:line="360"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Dane dotyczące pożyczki:</w:t>
      </w:r>
    </w:p>
    <w:p>
      <w:pPr>
        <w:pStyle w:val="Normal"/>
        <w:spacing w:lineRule="auto" w:line="360" w:before="240" w:after="0"/>
        <w:rPr/>
      </w:pPr>
      <w:r>
        <w:rPr/>
        <w:t>3. 1. Nazwa zada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 2. Data zakończenia zadania:</w:t>
      </w:r>
    </w:p>
    <w:tbl>
      <w:tblPr>
        <w:tblW w:w="4173" w:type="dxa"/>
        <w:jc w:val="left"/>
        <w:tblInd w:w="50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</w:tblGrid>
      <w:tr>
        <w:trPr>
          <w:trHeight w:val="555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3. Wysokość przyznanej pożyczki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360"/>
        <w:rPr/>
      </w:pPr>
      <w:r>
        <w:rPr/>
        <w:t>3. 4. Propozycje dotyczące terminu uruchomienia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2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480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24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3. 5. Propozycje dotyczące okresu i wysokości spłaty rat kapitałowych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60"/>
        <w:rPr>
          <w:color w:val="000000"/>
        </w:rPr>
      </w:pPr>
      <w:r>
        <w:rPr>
          <w:color w:val="000000"/>
        </w:rPr>
        <w:t>3. 6. Propozycje zabezpieczenia pożyczki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52_3957267550"/>
            <w:bookmarkStart w:id="1" w:name="__Fieldmark__52_3957267550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ksl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53_3957267550"/>
            <w:bookmarkStart w:id="3" w:name="__Fieldmark__53_3957267550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Gwarancja ban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54_3957267550"/>
            <w:bookmarkStart w:id="5" w:name="__Fieldmark__54_3957267550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Hipoteka zwykła/ umo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55_3957267550"/>
            <w:bookmarkStart w:id="7" w:name="__Fieldmark__55_3957267550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Blokada środków pieniężnych na rachunku ban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56_3957267550"/>
            <w:bookmarkStart w:id="9" w:name="__Fieldmark__56_3957267550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7_3957267550"/>
            <w:bookmarkStart w:id="11" w:name="__Fieldmark__57_3957267550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dług prawa cywil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58_3957267550"/>
            <w:bookmarkStart w:id="13" w:name="__Fieldmark__58_3957267550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rzelew wierzytelności /w tym także przelew wierzytelności z rachunku bankowego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59_3957267550"/>
            <w:bookmarkStart w:id="15" w:name="__Fieldmark__59_3957267550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otarialne oświadczenie o dobrowolnym poddaniu się egzekucji na podstawie art.777 k.p.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60_3957267550"/>
            <w:bookmarkStart w:id="17" w:name="__Fieldmark__60_3957267550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60"/>
        <w:rPr/>
      </w:pPr>
      <w:r>
        <w:rPr/>
        <w:t>3. 7. Szczegółowy opis proponowanego zabezpieczenia z podaniem jego wartości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3.6. formach zabezpieczenia </w:t>
      </w:r>
      <w:r>
        <w:rPr>
          <w:b/>
          <w:sz w:val="22"/>
          <w:szCs w:val="22"/>
        </w:rPr>
        <w:t xml:space="preserve">oprócz tych, o których poinformował Fundusz na piśmie. </w:t>
      </w:r>
      <w:r>
        <w:rPr>
          <w:b/>
        </w:rPr>
        <w:t>Ponadto zobowiązuje się do nieobciążania ww. przedmiotów zabezpieczenia do momentu dokonania wpisu na rzecz Fundusz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color w:val="000000"/>
          <w:sz w:val="20"/>
        </w:rPr>
        <w:tab/>
        <w:t>.......................................,</w:t>
      </w:r>
      <w:r>
        <w:rPr>
          <w:bCs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dnia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Normal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Spis wymaganych dokumentów do części finansowej wnios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określające status prawny wnioskod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formacja odpowiadająca odpisowi aktualnemu z Rejestru Przedsiębiorców w formie wydruku  z Centralnej Informacji Krajowego Rejestru Sadowego, pobrana na podstawie art. 4 ust. 4aa ustawy z dnia 20 sierpnia 1997 r. o Krajowym Rejestrze Sąd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  <w:szCs w:val="20"/>
        </w:rPr>
      </w:pPr>
      <w:r>
        <w:rPr>
          <w:color w:val="000000"/>
        </w:rPr>
        <w:t>Informacja o wpisie do ewidencji działalności gospodarczej w formie wydruku z Centralnej Ewidencji i Informacji o Działalności Gospodarczej (CEIDG).</w:t>
      </w:r>
    </w:p>
    <w:p>
      <w:pPr>
        <w:pStyle w:val="Normal"/>
        <w:numPr>
          <w:ilvl w:val="0"/>
          <w:numId w:val="3"/>
        </w:numPr>
        <w:spacing w:before="12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finansowe: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ełne sprawozdanie finansowe i sprawozdanie z działalności jednostki zgodnie z art. 45 i 49 ustawy z dnia 29 września 1994r. o rachunkowości /t.j. Dz. U. z 2013 r. poz. 330 z późn. zm./ za dwa lata poprzedzające rok złożenia wniosku (kopia poświadczona za zgodność przez Kierownika jednostki lub osobę upoważnioną) – dot. podmiotów sporządzających te dokumenty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/>
      </w:pPr>
      <w:r>
        <w:rPr>
          <w:color w:val="000000"/>
        </w:rPr>
        <w:t xml:space="preserve">Bilans, rachunek zysków i strat oraz rachunek przepływów pieniężnych za bieżący okres (kwartał), a w przypadku jego braku sprawozdanie według wzoru F 01 za ten okres. </w:t>
      </w:r>
      <w:r>
        <w:rPr>
          <w:color w:val="000000"/>
          <w:szCs w:val="20"/>
        </w:rPr>
        <w:t>Opinia biegłego i raport z badania sprawozdania finansowego za ostatni rok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Aktualne zaświadczenie urzędu podatkowego dotyczące wysokości dochodów i obrotów lub deklaracje podatkowe za ostatni okres sprawozdawczy*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owany rachunek zysków i strat sporządzony do końca okresu kredytowania zgodny z ustawą o rachunkowości w układzie rocznym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1a, nr 1b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pacing w:val="-2"/>
          <w:szCs w:val="20"/>
        </w:rPr>
      </w:pPr>
      <w:r>
        <w:rPr>
          <w:color w:val="000000"/>
          <w:spacing w:val="-2"/>
        </w:rPr>
        <w:t>Prognoza bilansu sporządzona zgodnie z ustawą o rachunkowości w układzie rocznym do końca okresu kredytowania. Prognozę należy sporządzić zgodnie z tabelą nr 2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a rachunku przepływu środków pieniężnych sporządzona zgodnie z ustawą o rachunkowości w układzie rocznym do końca okresu kredytowania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3a , nr 3b.</w:t>
      </w:r>
    </w:p>
    <w:p>
      <w:pPr>
        <w:pStyle w:val="TextBody"/>
        <w:numPr>
          <w:ilvl w:val="1"/>
          <w:numId w:val="2"/>
        </w:numPr>
        <w:spacing w:before="240" w:after="0"/>
        <w:ind w:left="340" w:right="567" w:hanging="34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Aktualne opinie i zaświadczenia</w:t>
      </w:r>
      <w:r>
        <w:rPr>
          <w:b w:val="false"/>
          <w:bCs/>
          <w:color w:val="000000"/>
          <w:sz w:val="24"/>
        </w:rPr>
        <w:t xml:space="preserve">: / ważność dokumentów do jednego miesiąca / 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/>
      </w:pPr>
      <w:r>
        <w:rPr>
          <w:b w:val="false"/>
          <w:bCs/>
          <w:color w:val="000000"/>
          <w:sz w:val="24"/>
        </w:rPr>
        <w:t>Opinia banku</w:t>
      </w:r>
      <w:r>
        <w:rPr>
          <w:b w:val="false"/>
          <w:color w:val="000000"/>
          <w:sz w:val="24"/>
        </w:rPr>
        <w:t xml:space="preserve"> prowadzącego rachunek podstawowy wnioskodawcy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pinia banków/ instytucji finansowych obsługujących zaciągnięte pożyczki, kredyty oraz inne zobowiązania finansowe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 w:val="24"/>
        </w:rPr>
      </w:pPr>
      <w:r>
        <w:rPr>
          <w:b w:val="false"/>
          <w:color w:val="000000"/>
          <w:sz w:val="24"/>
        </w:rPr>
        <w:t>Zaświadczenie właściwego Urzędu Skarbowego o niezaleganiu w podatkach lub</w:t>
      </w:r>
      <w:r>
        <w:rPr>
          <w:b w:val="false"/>
          <w:bCs/>
          <w:color w:val="000000"/>
          <w:sz w:val="24"/>
        </w:rPr>
        <w:t xml:space="preserve"> stwierdzające stan zaległości,</w:t>
      </w:r>
    </w:p>
    <w:p>
      <w:pPr>
        <w:pStyle w:val="Normal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Cs w:val="20"/>
        </w:rPr>
      </w:pPr>
      <w:r>
        <w:rPr>
          <w:color w:val="000000"/>
        </w:rPr>
        <w:t>Zaświadczenie właściwego Zakładu Ubezpieczeń Społecznych o nie zaleganiu z opłatą składek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480" w:after="0"/>
        <w:ind w:right="567" w:hanging="0"/>
        <w:jc w:val="both"/>
        <w:rPr>
          <w:b w:val="false"/>
          <w:b w:val="false"/>
          <w:color w:val="000000"/>
          <w:spacing w:val="-4"/>
          <w:sz w:val="22"/>
        </w:rPr>
      </w:pPr>
      <w:r>
        <w:rPr>
          <w:b w:val="false"/>
          <w:color w:val="000000"/>
          <w:spacing w:val="-4"/>
          <w:sz w:val="22"/>
        </w:rPr>
        <w:t>*dotyczy osób fizycznych prowadzących działalność gospodarczą i spółek cywilnych osób fizycznych.</w:t>
      </w:r>
    </w:p>
    <w:p>
      <w:pPr>
        <w:pStyle w:val="Tekstpodstawowy3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Tekstpodstawowy2"/>
        <w:rPr/>
      </w:pPr>
      <w:r>
        <w:rPr/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134" w:gutter="0" w:header="709" w:top="130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both"/>
      <w:rPr>
        <w:sz w:val="20"/>
      </w:rPr>
    </w:pPr>
    <w:r>
      <w:rPr>
        <w:sz w:val="20"/>
      </w:rPr>
      <w:t>Część finansowa wniosku o pożyczkę składanego przez przedsiębiorców i pozostałe osoby prawne posiadające zdolność do zaciągania zobowiązań finansowych</w:t>
    </w:r>
  </w:p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Wzór wniosku obowiązuje od 01 grudnia 2015 r.</w:t>
    </w:r>
  </w:p>
  <w:p>
    <w:pPr>
      <w:pStyle w:val="Footer"/>
      <w:tabs>
        <w:tab w:val="clear" w:pos="9072"/>
        <w:tab w:val="center" w:pos="4536" w:leader="none"/>
      </w:tabs>
      <w:ind w:right="-6" w:hanging="0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887" w:leader="none"/>
        <w:tab w:val="right" w:pos="9072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upperLetter"/>
      <w:lvlText w:val="%2"/>
      <w:lvlJc w:val="right"/>
      <w:pPr>
        <w:tabs>
          <w:tab w:val="num" w:pos="340"/>
        </w:tabs>
        <w:ind w:left="340" w:hanging="34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"/>
      <w:lvlJc w:val="righ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720" w:hanging="0"/>
    </w:pPr>
    <w:rPr>
      <w:b/>
      <w:bCs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72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 w:before="240" w:after="0"/>
      <w:ind w:left="540" w:right="174" w:hanging="54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0:00Z</dcterms:created>
  <dc:creator>msochal</dc:creator>
  <dc:description/>
  <dc:language>en-US</dc:language>
  <cp:lastModifiedBy>Karol Mazanka</cp:lastModifiedBy>
  <cp:lastPrinted>2014-03-17T08:26:00Z</cp:lastPrinted>
  <dcterms:modified xsi:type="dcterms:W3CDTF">2015-11-25T09:28:00Z</dcterms:modified>
  <cp:revision>8</cp:revision>
  <dc:subject/>
  <dc:title>C/P</dc:title>
</cp:coreProperties>
</file>