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57" w:after="57"/>
        <w:ind w:firstLine="708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strukcja</w:t>
      </w:r>
    </w:p>
    <w:p>
      <w:pPr>
        <w:pStyle w:val="Normal"/>
        <w:spacing w:before="57" w:after="57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sporządzania załącznika 2/B z dziedziny: Edukacja ekologiczna</w:t>
      </w:r>
    </w:p>
    <w:p>
      <w:pPr>
        <w:pStyle w:val="Normal"/>
        <w:spacing w:before="57" w:after="57"/>
        <w:ind w:left="504" w:hanging="5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57" w:after="57"/>
        <w:rPr/>
      </w:pPr>
      <w:r>
        <w:rPr>
          <w:sz w:val="20"/>
          <w:szCs w:val="20"/>
        </w:rPr>
        <w:t xml:space="preserve">Do załącznika 2/B należy wpisać planowane efekty ekologiczne i rzeczowe, </w:t>
      </w:r>
      <w:r>
        <w:rPr>
          <w:sz w:val="20"/>
          <w:szCs w:val="20"/>
          <w:u w:val="single"/>
        </w:rPr>
        <w:t>w formie policzalnej</w:t>
      </w:r>
      <w:r>
        <w:rPr>
          <w:sz w:val="20"/>
          <w:szCs w:val="20"/>
        </w:rPr>
        <w:t xml:space="preserve">, dotyczące realizowanego zadania, stosując nomenklaturę określoną w tabeli zawartej w punkcie 4 niniejszej instrukcji. </w:t>
      </w:r>
    </w:p>
    <w:p>
      <w:pPr>
        <w:pStyle w:val="Normal"/>
        <w:numPr>
          <w:ilvl w:val="0"/>
          <w:numId w:val="2"/>
        </w:numPr>
        <w:spacing w:before="57" w:after="57"/>
        <w:rPr>
          <w:kern w:val="2"/>
          <w:sz w:val="20"/>
          <w:szCs w:val="20"/>
          <w:lang w:eastAsia="pl-PL"/>
        </w:rPr>
      </w:pPr>
      <w:r>
        <w:rPr>
          <w:sz w:val="20"/>
          <w:szCs w:val="20"/>
        </w:rPr>
        <w:t xml:space="preserve">W przypadku realizacji innych działań niż wymienione w tabeli, efekty ekologiczne i rzeczowe, które zostaną osiągnięte w wyniku realizacji zadania, należy sformułować samodzielnie podając dla każdego z nich: rodzaj działania, nazwę (wyszczególnienie), jednostkę miary, wielkość zakładaną do uzyskania i proponowany sposób udokumentowania osiągnięcia efektu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57" w:after="57"/>
        <w:rPr>
          <w:sz w:val="20"/>
          <w:szCs w:val="20"/>
        </w:rPr>
      </w:pPr>
      <w:r>
        <w:rPr>
          <w:kern w:val="2"/>
          <w:sz w:val="20"/>
          <w:szCs w:val="20"/>
          <w:lang w:eastAsia="pl-PL"/>
        </w:rPr>
        <w:t xml:space="preserve">W części B wniosku należy szczegółowo opisać parametry ilościowe wyszczególnione w załączniku 2/B podając wszelkie informacje niezbędne do oceny wartości merytorycznej wniosku oraz zakładanych efektów ekologicznych i rzeczowych.  </w:t>
      </w:r>
    </w:p>
    <w:p>
      <w:pPr>
        <w:pStyle w:val="Normal"/>
        <w:numPr>
          <w:ilvl w:val="0"/>
          <w:numId w:val="2"/>
        </w:numPr>
        <w:spacing w:before="57" w:after="57"/>
        <w:rPr>
          <w:sz w:val="20"/>
          <w:szCs w:val="20"/>
        </w:rPr>
      </w:pPr>
      <w:r>
        <w:rPr>
          <w:sz w:val="20"/>
          <w:szCs w:val="20"/>
        </w:rPr>
        <w:t>Z poniższej tabeli należy wybrać wyłącznie te działania, które są realizowane w ramach zadania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9"/>
        <w:gridCol w:w="4213"/>
        <w:gridCol w:w="1136"/>
        <w:gridCol w:w="1515"/>
        <w:gridCol w:w="4608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działania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/ parametry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lkości zakładane</w:t>
            </w:r>
          </w:p>
        </w:tc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y sposób udokumentowania efektu</w:t>
            </w:r>
          </w:p>
        </w:tc>
      </w:tr>
      <w:tr>
        <w:trPr/>
        <w:tc>
          <w:tcPr>
            <w:tcW w:w="1341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EFEKTY EKOLOGICZNE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sz w:val="20"/>
                <w:szCs w:val="20"/>
              </w:rPr>
              <w:t>1. Rozwój bazy służącej edukacji ekologicznej prowadzonej przez podmioty realizujące program edukacji ekologicznej w prowadzonych przez siebie ośrodkach edukacyjnych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cowana liczba uczestników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owany do realizacji program edukacji ekologicznej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sprawozdanie opisowe z realizacji zadania wraz z  oświadczeniem wnioskodawcy na temat szacowanej liczby uczestników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sz w:val="20"/>
                <w:szCs w:val="20"/>
              </w:rPr>
              <w:t>- planowany do realizacji program edukacji ekologicznej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gólnodostępna infrastruktura edukacji ekologicznej, w tym ścieżki przyrodnicz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cunkowa ilość osób odwiedzających ścieżkę / inne elementy infrastruktury edukacyjnej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 sprawozdanie opisowe z realizacji zadania z podaniem szacunkowej ilości osób, która odwiedziła / odwiedzi ścieżkę / inne elementy infrastruktury edukacyjnej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odbiorców wydanych folderów/informatorów o ścieżce / innych elementach infrastruktury edukacyjnej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 potwierdzona lista dystrybucyjna publikacji, zawierająca  wyłącznie:</w:t>
            </w:r>
          </w:p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nazwę i adres instytucji (w przypadku odbiorców indywidualnych imię i nazwisko), liczbę przekazanych  egzemplarzy, sposób dystrybucji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 xml:space="preserve">Realizacja programu edukacyjnego </w:t>
            </w:r>
            <w:r>
              <w:rPr>
                <w:sz w:val="20"/>
                <w:szCs w:val="20"/>
              </w:rPr>
              <w:t>przez podmioty realizujące program edukacji ekologicznej w prowadzonych przez siebie ośrodkach edukacyjnych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osób uczestniczących w zajęciach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 xml:space="preserve">- dokument potwierdzający liczbę uczestników zajęć,  podpisany przez kierownika placówki kierującej na zajęcia,  prowadzącego zajęcia i Wnioskodawcę </w:t>
            </w:r>
          </w:p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 sprawozdanie opisowe z realizacji zadania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Program edukacji ekologicznej 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zgodnie z działaniami 5-1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ie z działaniami 5-10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before="57" w:after="57"/>
              <w:ind w:left="0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Akcje edukacyjne/kampanie edukacyjne 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cowana liczba uczestnikó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prawozdanie opisowe z realizacji zadania wraz z  oświadczeniem wnioskodawcy na temat szacowanej liczby uczestników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Warsztaty / szkolenia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uczestnikó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sz w:val="20"/>
                <w:szCs w:val="20"/>
              </w:rPr>
              <w:t xml:space="preserve">- dokument potwierdzający liczbę uczestników warsztatów/szkoleń, podpisany przez prowadzącego zajęcia i Wnioskodawcę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ozdanie opisowe z realizacji zadania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odbiorców materiałów szkoleniowych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jc w:val="both"/>
              <w:rPr/>
            </w:pPr>
            <w:r>
              <w:rPr/>
              <w:t>- potwierdzona lista dystrybucyjna publikacji, zawierająca  wyłącznie: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ę i adres instytucji (w przypadku odbiorców indywidualnych imię i nazwisko oraz adres), liczbę przekazanych  egzemplarzy, sposób dystrybucji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. Media informacyjn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odbiorców  programów telewizyjnych /audycji radiowych /czasopism</w:t>
            </w:r>
          </w:p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ięg techniczny/dystrybu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- sprawozdanie opisowe z  realizacji zadania z uwzględnieniem: zrealizowanego zasięgu oddziaływania (zasięg techniczny emisji, ilość powiatów objęta zasięgiem, ilość odbiorców), tematyki zrealizowanych działań, terminów realizacji działań, potwierdzenie emisji programów telewizyjnych/audycji radiowych ),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Wystawy / konkursy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uczestników konkursu lub szacunkowa ilość osób odwiedzających wystawę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ozdanie opisowe z realizacji zadania z podaniem liczby uczestników konkursu lub szacunkowej ilości osób odwiedzających wystawę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sz w:val="20"/>
                <w:szCs w:val="20"/>
              </w:rPr>
              <w:t>9. Konferencj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uczestników konferen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twierdzona lista uczestników, zawierająca wyłącznie  nazwę i adres instytucji wraz z liczbą uczestników z danej instytucji  (w przypadku osób indywidualnych imię i nazwisko oraz numer telefonu/adres e-mail) </w:t>
            </w:r>
          </w:p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nie opisowe z realizacji zadania 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/>
            </w:pPr>
            <w:r>
              <w:rPr>
                <w:sz w:val="20"/>
                <w:szCs w:val="20"/>
              </w:rPr>
              <w:t xml:space="preserve">- liczba odbiorców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STNUM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ydawnictw 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jc w:val="both"/>
              <w:rPr/>
            </w:pPr>
            <w:r>
              <w:rPr/>
              <w:t>- potwierdzona lista dystrybucyjna wydawnictw, zawierająca  wyłącznie: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ę i adres instytucji (w przypadku odbiorców indywidualnych imię i nazwisko oraz adres), liczbę przekazanych  egzemplarzy, sposób dystrybucji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Wydawnictwa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57" w:after="57"/>
              <w:rPr>
                <w:lang w:val="pl-PL"/>
              </w:rPr>
            </w:pPr>
            <w:r>
              <w:rPr>
                <w:lang w:val="pl-PL"/>
              </w:rPr>
              <w:t>- liczba odbiorców publika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jc w:val="both"/>
              <w:rPr/>
            </w:pPr>
            <w:r>
              <w:rPr/>
              <w:t>- potwierdzona lista dystrybucyjna wydawnictw, zawierająca  wyłącznie: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ę i adres instytucji (w przypadku odbiorców indywidualnych imię i nazwisko oraz adres), liczbę przekazanych  egzemplarzy, sposób dystrybucji</w:t>
            </w:r>
          </w:p>
          <w:p>
            <w:pPr>
              <w:pStyle w:val="Footnote"/>
              <w:widowControl/>
              <w:snapToGrid w:val="false"/>
              <w:spacing w:before="57" w:after="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- sprawozdanie opisowe z realizacji zadania </w:t>
            </w:r>
          </w:p>
        </w:tc>
      </w:tr>
      <w:tr>
        <w:trPr/>
        <w:tc>
          <w:tcPr>
            <w:tcW w:w="1341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ania, które mogą być realizowane w ramach wszystkich kategorii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a Publikacje internetow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osób odwiedzających stronę internetową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ozdanie opisowe z realizacji zadania wraz z podaniem ilości osób, która odwiedziła stronę internetową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b Materiały informacyjno-edukacyjn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odbiorców materiałów ( np. plakaty, ulotki, broszury, zaproszenia)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wierdzona lista dystrybucyjna materiałów ( np. plakaty, ulotki, broszury, zaproszenia), zawierająca  wyłącznie: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ę i adres instytucji (w przypadku odbiorców indywidualnych imię i nazwisko oraz adres), liczbę przekazanych  egzemplarzy, sposób dystrybucji</w:t>
            </w:r>
          </w:p>
          <w:p>
            <w:pPr>
              <w:pStyle w:val="Zawartotabeli"/>
              <w:snapToGrid w:val="false"/>
              <w:spacing w:before="57" w:after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1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EFEKTY RZECZOWE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Rozwój bazy służącej edukacji ekologicznej prowadzonej przez podmioty realizujące program edukacji ekologicznej w prowadzonych przez siebie ośrodkach edukacyjnych 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  wyszczególnienie wykonanych prac remontowo-adaptacyjnych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az zakupionych materiałów, sprzętu i pomocy dydaktycznych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 protokół odbioru końcowego wykonanych prac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kumenty przyjęcia zakupionych materiałów, sprzętu i pomocy dydaktycznych na stan jednostki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gólnodostępna infrastruktura edukacji ekologicznej, w tym ścieżki przyrodnicz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ścieżek / innych elementów infrastruktury edukacyjnej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a z zaznaczoną ścieżką / innymi elementami infrastruktury edukacyjnej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łączna długość ścieżek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tablic edukacyjnych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tokoły odbioru tablic / elementów infrastruktury edukacyjnej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jęcia tablic / elementów infrastruktury edukacyjnej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zczególnienie elementów infrastruktury edukacyjnej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kład wydanych folderów/informatorów o ścieżce / innych elementach infrastruktury edukacyjn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 egzemplarz wydanych publikacji wraz z protokołem zdawczo-odbiorczym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 xml:space="preserve">Realizacja programu edukacyjnego </w:t>
            </w:r>
            <w:r>
              <w:rPr>
                <w:sz w:val="20"/>
                <w:szCs w:val="20"/>
              </w:rPr>
              <w:t>przez podmioty realizujące program edukacji ekologicznej w prowadzonych przez siebie ośrodkach edukacyjny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rPr/>
            </w:pPr>
            <w:r>
              <w:rPr/>
              <w:t>- łączna ilość przeprowadzonych zajęć</w:t>
            </w:r>
          </w:p>
          <w:p>
            <w:pPr>
              <w:pStyle w:val="TextBody"/>
              <w:tabs>
                <w:tab w:val="clear" w:pos="708"/>
                <w:tab w:val="left" w:pos="-1260" w:leader="none"/>
                <w:tab w:val="left" w:pos="900" w:leader="none"/>
                <w:tab w:val="right" w:pos="8953" w:leader="none"/>
              </w:tabs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ind w:left="74" w:hanging="0"/>
              <w:jc w:val="both"/>
              <w:rPr/>
            </w:pPr>
            <w:r>
              <w:rPr>
                <w:sz w:val="20"/>
                <w:szCs w:val="20"/>
              </w:rPr>
              <w:t xml:space="preserve">- zrealizowany program zajęć z podaniem daty realizacji zajęć, tytułu zajęć, godziny rozpoczęcia, godziny zakończenia, czasu trwania, potwierdzone przez opiekuna grupy i prowadzącego zajęcia,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Program edukacji ekologicznej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zgodnie z działaniami 5-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ie z działaniami 5-10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</w:tcBorders>
          </w:tcPr>
          <w:p>
            <w:pPr>
              <w:pStyle w:val="Heading2"/>
              <w:snapToGrid w:val="false"/>
              <w:spacing w:before="57" w:after="57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Akcje edukacyjne/kampanie 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zas trwania akcji 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/ dni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gram akcji/kampanii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57" w:after="5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szczególnienie zakupionych materiałów i sprzętu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tokoły odbioru</w:t>
            </w:r>
          </w:p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kumentacja fotograficzna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Warsztaty / szkolenia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04" w:leader="none"/>
              </w:tabs>
              <w:rPr/>
            </w:pPr>
            <w:r>
              <w:rPr/>
              <w:t>- ilość zorganizowanych  warsztató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57" w:after="57"/>
              <w:rPr/>
            </w:pPr>
            <w:r>
              <w:rPr/>
              <w:t>- harmonogram i program warsztatów z podaniem terminu, czasu trwania, miejsca, tematyki oraz podpisem prowadzącego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/>
            </w:pPr>
            <w:r>
              <w:rPr/>
              <w:t>- łączna ilość przeprowadzonych godzin zajęć (należy określić czy godziny lekcyjne czy zegarowe)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/>
            </w:pPr>
            <w:r>
              <w:rPr/>
              <w:t>- nakład  materiałów szkoleniowych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 komplet materiałów szkoleniowych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. Media informacyjn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liczba programów telewizyjnych/audycji radiowych/artykułów prasowych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egzemplarz nagranego programu telewizyjnego/audycji radiowej/wydanych artykułów 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czas trwania audycji telewizyjnych/radiowych,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ilość stron artykułó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nakład czasopism,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.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Wystawy / konkursy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przeprowadzonych konkursó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- protokółu jury z przeprowadzonego konkursu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lość nagród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57" w:after="57"/>
              <w:rPr/>
            </w:pPr>
            <w:r>
              <w:rPr/>
              <w:t>- protokół odbioru nagród (z podaniem ich rodzaju, ilości oraz wartości) lub w przypadku nagród o nieznacznej wartości materialnej złożenie oświadczenia przez Beneficjenta o sposobie dokonania ich rozdziału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zorganizowanych wystaw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57" w:after="57"/>
              <w:rPr/>
            </w:pPr>
            <w:r>
              <w:rPr/>
              <w:t xml:space="preserve">- dokumentacja zdjęciowa z  wystawy 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Konferencj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konferen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gram konferencji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lość wykładów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kst wygłoszonych wykładów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kład wydawnictw 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 egzemplarz  wydawnictwa   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Wydawnictwa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widowControl/>
              <w:tabs>
                <w:tab w:val="clear" w:pos="708"/>
                <w:tab w:val="left" w:pos="1010" w:leader="none"/>
              </w:tabs>
              <w:rPr>
                <w:lang w:val="pl-PL"/>
              </w:rPr>
            </w:pPr>
            <w:r>
              <w:rPr>
                <w:lang w:val="pl-PL"/>
              </w:rPr>
              <w:t xml:space="preserve">- ilość publikacji/płyt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/>
              <w:snapToGrid w:val="false"/>
              <w:spacing w:before="57" w:after="57"/>
              <w:rPr>
                <w:lang w:val="pl-PL"/>
              </w:rPr>
            </w:pPr>
            <w:r>
              <w:rPr>
                <w:lang w:val="pl-PL"/>
              </w:rPr>
              <w:t>- 1  egzemplarz wydanych publikacji/płyt wraz z protokołem zdawczo-odbiorczym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widowControl/>
              <w:tabs>
                <w:tab w:val="clear" w:pos="708"/>
                <w:tab w:val="left" w:pos="1010" w:leader="none"/>
              </w:tabs>
              <w:snapToGrid w:val="false"/>
              <w:spacing w:before="57" w:after="57"/>
              <w:rPr>
                <w:lang w:val="pl-PL"/>
              </w:rPr>
            </w:pPr>
            <w:r>
              <w:rPr>
                <w:lang w:val="pl-PL"/>
              </w:rPr>
              <w:t>- nakład publikacji/płyt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/>
              <w:snapToGrid w:val="false"/>
              <w:spacing w:before="57" w:after="57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1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ania, które mogą być realizowane w ramach wszystkich kategorii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e internetow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publika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pletny wydruk zamieszczonych publikacji lub zapis na nośniku elektronicznym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nformacyjno-edukacyjne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widowControl/>
              <w:tabs>
                <w:tab w:val="clear" w:pos="708"/>
                <w:tab w:val="left" w:pos="1010" w:leader="none"/>
              </w:tabs>
              <w:rPr>
                <w:lang w:val="pl-PL"/>
              </w:rPr>
            </w:pPr>
            <w:r>
              <w:rPr>
                <w:lang w:val="pl-PL"/>
              </w:rPr>
              <w:t>- ilość materiałów ( np. plakaty, ulotki, broszury, zaproszenia)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 egzemplarz wydanych materiałów  </w:t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widowControl/>
              <w:tabs>
                <w:tab w:val="clear" w:pos="708"/>
                <w:tab w:val="left" w:pos="1010" w:leader="none"/>
              </w:tabs>
              <w:rPr>
                <w:lang w:val="pl-PL"/>
              </w:rPr>
            </w:pPr>
            <w:r>
              <w:rPr>
                <w:lang w:val="pl-PL"/>
              </w:rPr>
              <w:t>- nakład materiałów ( np. plakaty, ulotki, broszury, zaproszenia)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  <w:tab w:val="right" w:pos="13608" w:leader="none"/>
      </w:tabs>
      <w:rPr/>
    </w:pP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i/>
        <w:iCs/>
        <w:sz w:val="20"/>
      </w:rPr>
      <w:t>Obowiązuje od dnia 24.10.2018 r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Załącznik Nr 3/2018 do Zarządzenia Nr 40/2018 z dnia 19.10.2018 r</w:t>
    </w:r>
  </w:p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2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03:00Z</dcterms:created>
  <dc:creator>mrusak</dc:creator>
  <dc:description/>
  <cp:keywords/>
  <dc:language>en-US</dc:language>
  <cp:lastModifiedBy>jweber</cp:lastModifiedBy>
  <cp:lastPrinted>2018-05-30T14:00:00Z</cp:lastPrinted>
  <dcterms:modified xsi:type="dcterms:W3CDTF">2018-10-23T11:34:00Z</dcterms:modified>
  <cp:revision>4</cp:revision>
  <dc:subject/>
  <dc:title>Kategoria</dc:title>
</cp:coreProperties>
</file>